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UT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R.P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ad Brook, CT 06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n attempt to answer some of the question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various users. Since explicit information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dvanced users are excused. This is intended to be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btain a new utility program for your computer, two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ise: 1. How to run it, and 2. Wher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are several ways you ca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 program is in the "current directory", typ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runs the program. (see notes 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you do not need to add any prefix to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it. For an imaginary program called "PROG"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G" followed by a &lt;CR&gt; (see not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the program is in a directory other than the current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if it is not in the same directory the prompt shows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eed to type the program's full name, which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prefix and directory name(s) in front of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If you have placed the program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wstuff" on a floppy in the A: drive, and you we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where on the C: drive, you would type the full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"A:\NEWSTUFF\PROG", the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nce this is somewhat awkward, it is generally worth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earn how to make it easier. One very small step in thi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 "go" to drive A: ( Type "A:" &lt;CR&gt; ),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on the A: drive to the directo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by using the DOS command "CD". For example, to ge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while in any directory on the A: drive, type "A:\" &lt;C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tells DOS to go to the top level. Then "CD NEWSTUFF"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you to the directory containing the program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"DIR" &lt;CR&gt; to verify that it is there. Then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 from anywhere on the C: drive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full program name. Only the drive prefix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 Example: "A:PROG" &lt;CR&gt; will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The best place to pu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pying the program to the C: drive is another small but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. You could put the new program at the top level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s follows: Go to the directory on A: where the progra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"copy prog.exe c:\" &lt;CR&gt;. The backslash direc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:'s top level. The reason for doing this is that now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essible from anywhere on the system by typing on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with no prefixes n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lacing a large number of utility programs at the top level even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messy. My personal preference, which I learned from othe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d people is to create a separate directory to conta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utility programs. I call mine UTILS. I also have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 keep all the batches. That is, files with the .BAT suff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 call BATCH. It is easy to create these by using the DOS "M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make directory" command. Go to the top level using "CD\"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MD UTILS" &lt;CR&gt;. After moving (see note 7) the programs in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S directory, they will no longer respond to your ty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name without including the directory name as a prefix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s, you would have to type "C:\UTILS\PROG" &lt;CR&gt; to guarant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e program will run from anywhere on your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re is one other thing that has to be done. That is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directory name "C:\UTILS" to the DOS "PATH". (see note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at is done, you will not have to type the drive n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ograms allow you to enter a question mark or the letter "H" to see</w:t>
      </w:r>
    </w:p>
    <w:p>
      <w:pPr>
        <w:pStyle w:val="PreformattedText"/>
        <w:bidi w:val="0"/>
        <w:jc w:val="left"/>
        <w:rPr/>
      </w:pPr>
      <w:r>
        <w:rPr/>
        <w:t xml:space="preserve">a help file instead of running the program. You should read the help file </w:t>
      </w:r>
    </w:p>
    <w:p>
      <w:pPr>
        <w:pStyle w:val="PreformattedText"/>
        <w:bidi w:val="0"/>
        <w:jc w:val="left"/>
        <w:rPr/>
      </w:pPr>
      <w:r>
        <w:rPr/>
        <w:t xml:space="preserve">and any .DOC or README files supplied before running the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1. Most computers will display the current directory's name as par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Example: C:\ identifies the "root" or top level directory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DOS means your current directory is called "DOS". I loosely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being at" the DOS directory. Unfortunately, this featur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in to all computers. Some merely show what drive you ar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y the most useful DOS command is "DIR". Typing DIR &lt;CR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3) will tell you what directory you are in. (Note 4 discu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make the prompt tell you where you are 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l programs have a suffix, typically .EXE, .COM, .BAS, or .B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the example program would be typically listed as "PROG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y &lt;CR&gt;, I mean to hit the "Enter" key or "Return" key 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alled on your computer. CR stands f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make the DOS prompt include the name of the curren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following statement in your "AUTOEXEC.BAT"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= $p$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note 6 about edi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o add a directory name to DOS "PATH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If there is no "PATH" statement in AUTOEXEC.BAT add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= C:\UTILS;C:\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If there is an existing "PATH" statement in AUTOEXEC.BAT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o it, as long as the total length of the line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 characters. If the present statement reads "PATH = C:\DOS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change it to read PATH = "C:\DOS;C:\UTILS;C:\BATCH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e use of the semicolon to separate th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odifying the AUTOEXEC.BAT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First thing is to look at the existing file. "Go" to the top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: drive and use the DOS command "TYPE".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 AUTOEXEC.BAT" &lt;CR&gt;. There is the possibility that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uch file. If this is the case, creating one from scrat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that difficult. (See 6C.) On the other h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Editing the AUTOEXEC.BAT file can be risky. It is run each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ot up" the computer. If you mess up this file, things may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unfamiliar and operate strangely until it is straightened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need is a good Text Editor. One that operates on ASCII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WordPerfect is no good for this. It puts all kinds of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n the file. I find that trying to use the tools DOS gi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oth difficult and cumbersome. I don't know how to use th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give you. "EDLIN" is it? I would not try to use EDLIN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. It is possible, but I can't really encourage you to do 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ouple of editors which I have tried are the Norton Edit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's Turbo Pascal editor, and Borland's Turbo C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re all no-nonsense editors which can be used to 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. What I use is called PC-WRITE which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hareware through most bulletin boards, or you can write the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soft, 219 First Ave. N. #224, Seattle, WA 98109. They als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version called PC-WRITE LITE which I have never us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en highly recommended by people who write for a liv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have a friend help you with the editing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comfortable with it. One possibility is to copy your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to a floppy and have someone at the office or sch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f there is no file called AUTOEXEC.BAT on your computer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to create one containing the PROMPT and PATH statem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ioned above. This can be done using available DOS too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before doing that, do a "DIR" &lt;CR&gt; both to verify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"at" the top level on the C: drive, and that there is n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at name listed. DOS will give no warning tha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ing the original file when you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C:\&gt; prompt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CON: AUTOEXEC.BAT"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MPT = $p$g"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TH = C:\UTILS;C:\BATCH"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 "z"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ast statement means to hold down the "Ctrl" key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ease the "z" key, then release the "Ctrl"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the file you just created using the "TYPE"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ractice the above on a different nam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make sure you are doing it right, after which you c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 file from whatever it was to AUTOEXEC.BA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"REN" or rename. Example: If the file wa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STFILE" you would enter "REN TESTFILE AUTOEXEC.BAT" &lt;C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s you entered in AUTOEXEC.BAT do not take effec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the computer is "booted". You can hit these 3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to reboot: &lt;Alt&gt; &lt;Ctrl&gt; &lt;Delete&gt;. Or use the "rese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found on some computers, or shut off the power, wait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seconds, then turn it back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There is no DOS "MOVE" command. When you copy a file,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 "COPY PROG.EXE C:\UTILS" &lt;CR&gt;, you leave a copy beh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MOVE" a file you then delete the file at the sourc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do not want to delete the file on the floppy,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trying to "clean up" the top level of the C: driv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ype "DEL C:\PROG.EXE" &lt;CR&gt; to erase the file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