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is a list of other programs available FREE to "donors" ($5.00 or m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donors" ONLY: "TOOLBOX", "TREE RESTORE", "MEMO", "DISK PROOFREAD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 "Donors" can select one or more programs and have FREE acc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(ask for it/them) to any new or improved progra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3.1/95/9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Dos programs (.EXE) can "Run" in Windows 3.1/95/98 at the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 3.1 "File") button. No install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"PC Link" or "Files Manager" (dupe a tree or disk fun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EE RESTORE" will restore long filenames in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come a "donor" (you will be added to the Donor's list), send $5.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(one time donation) check, money order, or cash (put in foil for secu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29 Ear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_VIEW3.ZIP "A View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"captured" BBS Ansi (multiple) screens and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ause handler which was a problem in other Ansi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DN2.ZIP "Break Down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reak down" a huge text file at specified loca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files. File splitters use byte or lin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ideal in some situation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_PRT9.ZIP "Columns Printer"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text file in 2, 3, or 4  columns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Stripper" (option) to remove a part/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4.ZIP "Counter"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s the occurrences of a pattern/s (with wildcard/s and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ptions) in one, a group, or all files. Count report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Y2.ZIP "Datafy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every byte of any type of file into it'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. A byte represents a number from 0 to 25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PE13.ZIP "DeDupe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duplicate lines located anywhere. File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rted. Duplicate lines can be put in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ACC6.ZIP "Directory Access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, copy, replace or restore a directory. Not im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irectory. See deleted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COM2.ZIP "Directory Comments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 to using long filenames for file/s description, etc. 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r edit comments about files in a directory/folder.  Store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 file, "DIR-COM.LOG".  Usable on old PCs withou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PRO2.ZIP "Disk Proofread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s a security tool. Generates two "checksums", total bytes (all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tal files on a disk. Useful to detect a change as small as one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/s on the disk. This is the equivalent of a "disk compare"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mpering", etc.  Useful on backup disk/s or disk/s you send some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has the capacity to do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FIX1.ZIP "Dos Fix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s the directory search ("DIR/S") function in "COMMAND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vents you from finding files in hidden directo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ith the system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16.ZIP "Double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two files in text or hex mode at the same time (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laced). "HiLite" feature exposes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les.  Also has Search for Differences m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V-RPT1.ZIP "Drivers Report"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ll the drivers whose headers are present in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vice headers used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_KEYS13.ZIP "Function Keys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to use programmable F keys utility.  Ente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sed program commands with a single key pr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_VALD21.ZIP "Files Validator"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ates one, a group, or all files in a drive.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hanged or missing. Reads every file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-MAP3.ZIP "Fat Map View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ally displays FAT information to show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 (allocation units). The "map" image can be sa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reference for changes over time.  Another fea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TD6.ZIP "File Time Date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time and/or date of one, a group, or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in a single pass. Also add a hidden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M24.ZIP "Files Manager" V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, Copy, Move, Delete, ReName, or View (two modes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. Duplicate or Compare a directory tree/disk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up to 4,360 files (per directory)!  All function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can do one, many, or all files in a single pass.  Many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(options)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35.ZIP "Finder" V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one, a group, or all files (any type) for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/s. Special features include dual And/Or, Wild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, Extract, List of Patterns, Mis-Match allow,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_20.ZIP "Four"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ficial intelligence is the attribute of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mple to learn, but challenging to play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 learns and becomes "smarter" over tim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knowledge is stored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V_CONV1.ZIP "FV Converter"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xiliary program to "Files Validator". Converts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length into decimal numbers (creates a new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T_20.ZIP "Hex It"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hexadecimal image file (text file) of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memory and disk sector (logical or physical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specified byte(s) to another in any typ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_A2.ZIP "Lines Arrange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it easy to rearrange lines in a text 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_IO_4.ZIP "LPT (Parallel port) I/O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ure, view, replay, etc. digital data via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Create your own digital data to transmi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llel port.  Test the parallel por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_CN3.ZIP "Masm Convert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MASM V6.X assembly source code (.ASM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ed by the older MASM V5.X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3.ZIP "Memo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erts you during bootup about an event (birthday, anniversary, CD m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appt., etc.).  Some dates can repeat every year. Uses two date inp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ert" and "Event". Alert date starts showing you the related mem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bootup until the "Event" date has past (example: CD mature not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7 days of grace).  A one time notice, make "Alert" the same as "Event"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MAX1.ZIP "Minimum or Maximum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minimum, maximum, all above, or all below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n one, a group, or all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-MIS6.ZIP "New or Missing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ll new (new additions) or missing fil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or changed files in your hard drive (or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LINK5.ZIP "PC to PC Link"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 selected files, a directory tree (structure) or disk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drive) from one computer to another via parallel port (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Laplink"). Files in destination PC can be sorted or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each directory).  Every transferred file is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R13.ZIP "Purg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id of file/s that you don't want anyone to re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s file/s completely then deletes it/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R2.ZIP "ReName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a group or all files in a directory in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("001") can be part of the filenames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4.ZIP "Scrambler/Unscrambler"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amble or Unscramble one, a group, or all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sing a "key" (word, phrase, sentenc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key" is not stored anywhere but your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-ACC7.ZIP "Sector Access" V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/save, replace, or view any disk sector/s or any 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/restore a corrupt (damaged) Master Boot Record,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T in the hard drive, which may prevent access 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s (FAT).  Use on a floppy disk for the sa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M29.ZIP "Text Modifier" V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a text file/s in many different ways.  Cl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, Extracting, Excluding, Replacing, Redu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, etc.  Pattern/s can be non-text such as contro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.ZIP "Toolbo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play key press codes (Scan and Ascii). Also repea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est graphic modes by entering a number (requires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iew all combinations of text background/fore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ile Generator: binary or text, different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file/s, and number of files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ppend two text files, not end to end but line to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ee the computer's memory activity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xtract from a list (file) specified pattern &amp; 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E-Mai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ines (text) ending checker and fixer (CR/LF, CR, or 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Hex date/time converter (directory entry). "DIRECTORY ACCESS" a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Adding machine (two modes) with external list (file) inpu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Checkbook subtract, includes depos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Generate a batch file for the same action on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Format text lines to specified columns (two m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Partition/s physical locations and other info ("FDISK" does NOT s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(Future feature/s to be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-RES.ZIP "Tree Restore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s with a simple procedure to backup and restore your Window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Windows.  Note: If Windows is crippled (won't launc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s is "fouled up", Windows based software tools are totally us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ndividuals are forced to "reinstall" Windows. 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PKZIP/UNZIP" for Dos will restore the Windows system to exactl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ing Dos mode (doesn't need Windows) (using the backup).  Note: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folder names, special attributes, etc. of files and fol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via "Tree Restore". I have restored my Windows system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"Tree Restore" will aid the "Directory Tree or Disk Duplicate"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Files Manager" and "PC Link" programs, if a directory/folder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ucture) contains long filenames.  NOTE: Both programs duplicat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-REM1.ZIP TSR Remov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he removal of one or more TSR (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Resident) programs that have no un-insta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KLE1.ZIP "Twinkle Stars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winkling "stars" in VGA graphics mode.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screen saver or random number generator dem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X_COLR2.ZIP "Text Colo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background and/or foreground color/s of tex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ogram does not provide such a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S_CK3.ZIP "Vectors Check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s a "lurking" program which could be a new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virus or 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_USED6.ZIP "What's Used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ll files opened ("used") or created by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ACTR8.ZIP "Extractor" V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ny file (can be huge) in two modes. Text mode is used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and "Raw" mode can be used for file recovery, etc.  You "Mark"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orting to another file, or create another file without Marked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 is never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1.ZIP "ZERO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"markers" or "dividers" into directories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. Truncate an existing file to 0 bytes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