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877497108"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920691317"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