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ont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-1999 (c) by Sezgin Usan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ont requires an AT compatible PC with a VGA card and monitor,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ious user, amator pascal or c programmers are preferred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fonts (.txf files) are compatible with EGA and VG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ont is a utility for creating and editing EGA/VGA text fo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xecutables and Pas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ont.exe    The main utility for creating and editing your fonts (Turk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onten.exe</w:t>
        <w:tab/>
        <w:t>English version of the 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2Pas.pas</w:t>
        <w:tab/>
        <w:t>Pascal source of the font converter to the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Gor.pas</w:t>
        <w:tab/>
        <w:t>Pascal source of the .txf font viewer. See how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f   </w:t>
        <w:tab/>
        <w:t>Samp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ackage into a folder and start the executable Textfont or Txfo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use and keyboard driven program with menus and shortcuts,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required but preferred, you'll see. The usage of shortcuts and men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al clearly appearant and no additional information required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a font file name as parameter, with or without .tx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turn from editing area to the main menu, you can press shift-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Esc key twice (first is to edit the Esc character!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mouse by clicking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diting area, use left mouse button to mark (set bits), rigth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forget to save your font, this version isn't checking if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s chang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, this is a program written by an amator programmer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, may be my english!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usage may be useles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ins and shift-ins doesn't wor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other bug(s)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usanmaz@yahoo.com, usoft2000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font or select from fonts provided in the package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pascal source by using Txf2pas or your own converter (eg. txf to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, inspect codes in TxfGor.pas (Int 10h, AX=1110h, ES:B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's loc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please contact: s_usanmaz@yahoo.com, usoft2000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, there is no warrantie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xpressed or implied.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no liability for damages either from the direct use of this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 great effort to make this program useful and safe, tes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ut there's no warra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sell, distribute freely, without modifying component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for bugs, improvements made by you, source exchange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gin Usan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