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9891497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704417114"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071799263"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