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6581204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534406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013635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1349065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81769145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521854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8985587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4530852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208784329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5056837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3028061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7109051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9220051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0624688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00157019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7042932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1617316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