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TBINARY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tp:/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ritten primarily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tTamer offline r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vid 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DAVIDCOLSTON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binary (-nt) (-sort) (-fix664) (-fixu64) (-cat64) (-catu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-timer)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scans NetTamer message files for UUEN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/BASE64 content and extracts them from the messages to 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.64 files, respectively.  Examines Subject: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art indicators and, if found, extracts the bin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Unn or .6nn files. Strips all binary MIME cont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  If this program has trouble determining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(usually due to non-stanard message formatting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binary out to a unique UNK_n file.  Pre-sort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lphabetically by subject (disregarding Re:'s) f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KZIP'd file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BINARY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BINARY.EXE 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BINARY.CFG      The program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BINARY.RBO      NetTamer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BINARY.CHN      NT.CHN info for entering mess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2.BAT</w:t>
        <w:tab/>
        <w:t xml:space="preserve">  Batch files to run NT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you can set-up NTBINARY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The easy way is to unzip everything in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to copy the *.bat files to your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This is how I, as a single-user of Net-Ta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t set up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If you have multiple accounts with multip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ve ntbinary.exe to your Net-Tamer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2.BAT instead of BIN.BAT.  Note:  You do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of the files (well, except the .doc) in _each_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directories if you intend to use NTBINARY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se batch files are yours, free of charge! :-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, of course, need to modify the directory path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specific Net-Tame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TBINARY.CFG is the configuration file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your output directory path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BINARY extracts.  The following line(s) are the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files you want to apply it to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ownload\binary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rlypic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TBINARY.RBO should only have one entry -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tTamer directory (*not* the message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BINARY.CHN is used to generate NT.CHN.  When NTBI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, it GOES BACK INTO NetTamer by cha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n ntbinary.rbo and executing the NetTame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NTBINARY.CHN file will make READER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Tamer messag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.BAT is a simple batch file to run NTBINAR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Tamer online run.  It should be in your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After an online run in NetTamer, when you'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's message viewer, you need only press [F10] [ENTER]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TER] to run NTBINARY.  (Maybe one day Uncle Dave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-run scripting into NetTamer.  When he does, I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gure out a way for NTBINARY to run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nline run like I was able to for Rainbow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nt option instructs NTBINARY NOT to return to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's finished.  This option is good when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BINARY from a batch file and don't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Tame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sort option turns off newsgroup message pre-sorting.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doing this if you're SURE you'll only b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message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fix664 option turns off the MIME applefi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-up routine that is done for REGISTERED user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here is that when NTBINARY runs into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IME applefiles, the applefile goes to the .64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binary goes to a .664 file.  This routin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.64's and renames the .664's to .64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fixu64 option turns off the MIME posted UUENCOD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-up routine that is done for REGISTERED us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BINARY runs into messages the have a UUENCODE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MIME format, the MIME junk goes to a .64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ENCODE goes to a .u64.  This routine deletes those .64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names the .u64's to .uu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cat64 option turns off the BASE64 multi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tation routine that is don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BINARY will combine all multi-part BASE64 files after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the parts seem to be there.  (For example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of a 5-part posting will result in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 .601, .602, .603, .604, and .605. 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 didn't come out, then NTBINARY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tat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catuue options turns off the UUENCODE multi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ion routine that is don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BINARY will combine all multi-part UUENCODE fi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f all the parts (extention format .Unn)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timer option replaces the countdown time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get with a PRESS ANY KEY pause. 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f you run into system lockups at the end of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your speech synth.  (Of cours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, you won't need to worry about thi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command line option displays a brief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plete rewrit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apablity to extract up to 10 multi-part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all known bugs i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panded subject line search to find up to 99/99 or 99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art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newsgroup file message presorting. 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multi-part message in order and give better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multi-parts.  This feature may be turne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rt option (recommended if you're only process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ina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REGISTERED users, added routine to clean up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messages with apple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REGISTERED users, added routine to clean up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ENCODE messages posted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REGISTERED users, added routine to concatenate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a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REGISTERED users, added routine to concatenate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a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w moves detected multi-part indicator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line.  This was done to properly pre-s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subject lines have the multi-part indicat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Subject: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help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timer command l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3.1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pensates for missing subject lin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major bug in message presort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no longer extract text content for messag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-Disposition header with a ".htm" or ".txt" str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temp files to use .zzz file extension instead of 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tion.  Aborted runs can leave temp files that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by the program, causing Net-Tamer to mistak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orrection for Content-Disposition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between two lines.  (Some questionaby RFC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have been doing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rogram was written, compiled, and tested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and the latest version of NetTamer (including be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REGISTRATION INFORM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s of NTBINARY begin with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necessary in order to us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present and those I'll probably be adding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  Registration also turns off the "pester 't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up" scre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freeware capabilities of NTBINA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ppled in the shareware version.  Registra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 - upgrades are fre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seeing as this is shareware, I do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ithin a reasonable amount of time (usually 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you wish to register.  Feel free to dist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tbin*.zip file with anyone you think may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NTBINARY, and my other sharewar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at my Net-Tamer 'Wares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et-connect.net/~tomburl/ntwar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pay your registration with your credit car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ebpage as we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NTBINARY send $10 USA funds by means of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cashier's check, or personal check (if you'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pt a 2/3 week delay to ensure me of non-NSF)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12 Thi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anklin, LA  70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back of the envelope or on a separate shee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TBINARY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email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couple of days of receipt I will emai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ENCODED registration file.  You will need to save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-Tamer message directory. After you UUDECODE i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 ntbinary.reg file all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if you prefer, include a blank, pre-formatted,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and a self-addressed stamped envelope (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ge) and I will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also accept registrations for my other tw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NTLSERV ($10 USA) and KILLFILE ($10 USA)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get all three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ing may b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on an AS-IS basis. 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 any guarantees of any kind whatsoever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 that I have no control over Intern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ness of it's contents you receive,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rogram will work for you in all cases.  However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contact 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s,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9, Thomas L. Burleig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