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 -- The sprite toolkit 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Jari Karjala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toolkit (STK) is a FreeWare toolkit for cre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prite graphics with PCompatible hardware. This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is without any warranty or such thing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D -- Sprite editor for the sprite toolkit -- version 1.0, Oct 20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shape and mask bitmaps can be designed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RED program. This program allows you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of a sprite on screen by using a mouse,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s in various ways, for example invert, f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 It is also possible to generate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map from the shap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&amp; Starting S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D needs about 120 kBytes memory, a EGA/VGA/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, and a mouse with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D has the following command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[-WxH] file[.ext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he name(s) of the sprite map(s) file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is SMP. If you have a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use a dot in the end of the name, eg foo. 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PRED from inserting the S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WxH defines the Width and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in pixels. If no WxH parameter were given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 in the given file is used. The larg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120x80. In practice, anything larger than 80x6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to draw with the SPRED. Fortunately, SPRED can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nd it is not hard to write converters for o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either (see the file format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D will now load the file (if it exists) and th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contains the shape and mask bitma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 normal size, and the bitmap which you are edit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bitmap by default) is shown in fatbits mod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there are command buttons. 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o the bitmap shown in the fatbits disp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bitmap in the fatbits display by th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sets bit on, the right button sets it o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(or both buttons in two-button mouse)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bit. If you click the normal size shap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the fatbits display will change to tha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s have the following functions (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Clear the active bitmap.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Load the sprite maps from a file (mer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ap). Note, that the bitmap siz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prite     Load the next sprite. [Alt-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Sprite     Load the previous sprite. [Alt-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Save the sprite maps into a file.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Exit     Save the sprite maps and exit SPRED. [Alt-X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Quit with no questions asked. [Alt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       Invert the active map.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atter     Change the background bit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bour bit in foreground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. Try it, it i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 than use!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ner    The above idea reversed. (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masks.)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       Overlay the inactive bitmap over the act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atbits display. Choose the shap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 to overwrite the overlay.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-&gt;Mask     Copy shape bitmap to mask bitmap, inve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mask bitmap as active bitmap.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-&gt;Shape     Copy mask bitmap to shape bitmap, inve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hape bitmap as active bitmap.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 Flip      Flip the active bitmap horizontally.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Flip       Flip the active bitmap vertically.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 Mirror    Flip the active bitmap horizontally, OR over old image.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Mirror     Flip the active bitmap vertically, OR over old image.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90deg    Rotate the active bitmap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clockwise.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        Rotate the active bitmap given ang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s) anticlockwise.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mpty buttons are reserved for future expans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bitmap files are ASCII files, which are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your programs. It is easy to writ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into binary files which can be read at run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include them into your executabl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prite map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format is quite similar to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file format, and the SPRED can read X bitmaps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however, have a reversed bit order with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ave mask bitmaps. If you load an X bitma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the SPRED will convert the file into SMP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files have a string "/* SMP" in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is string is not found the file is assumed to be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bug reports (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gave you the source!), let me know.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the programs you create with the aid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i Karj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pellonti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ET: jka@niksul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