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USER-DEFINED HELP FILE FOR USE WITH HELP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will check for any 3-character match with a line not having a "  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 will  dump  the  subsequent  information  to  the  CRT  until a "$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-DEFIN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: TPLOT-based plot manager/command fil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 selected keywords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        DASH          HP2EPS        MOVE          QUIT          SUP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     DESTINATION   HP2IBM        NEWFILE       STOP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        DISPLACE      HP2LJET       NEWLU         REGULAR    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        D0TS          HP2STAR       NOAXES        RELATIVE      TIC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       DOTS          ITALICS       NOCOLOR       SCALE       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        DRAW          LABEL         NOLEGEND      SHADE        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S        END           LETTERS       NOTITLE       SLANT         UND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EXTRAX        LINE          NOXNUMS       SOLID        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  EXTRAY        LOGX          NOYNUMS       SPLIT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       FILES         LOGY          OVERRUN       SPOTS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GRIDCOLOR     LU            PATTERN       SUBSCRIPT     XLO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      GRIDTYPE      MINOR         PLOT          SUPERSCRIPT   X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?,keyword for help.  Note that only  the  first  thre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 (ie.   "?,STO"  and  "?,STOP"  are equivalent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questions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help and return to menu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back to the menu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top, just hit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OT requires at least one file:  a command file.  All command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e  extension ".PLT" in order for PLOTS to be able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ta files.  Optionally, TPLOT can handle one or more data fil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command file.  I recommend giving these the extension "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OT comes with a program called NEWLU.COM which will reassign the L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of every file with the extension ".PLT" to the specified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LU must be one of the following:  186,286,386,486,7470,7475,755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from DOS,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U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for instance, will set all examples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 tells TPLOT to look in a different file for data (NOTE:   NEW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of  two  PLOT commands that CAN'T come before the title - it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egend corresponding to the data read from the original fil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WFILE  command  you must start over part of the command sequenc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"data from more than on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L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2EPS translates HP GLC commands to Epson dot matrix commands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2IBM translates HP GLC commands to IBM dot matrix commands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2LJET translates HP GLC commands to HP LaserJet II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2STAR translates HP GLC commands to STAR dot matrix commands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12 occurs when more numbers were expected on a line than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ILLUSTRATING THE USE OF RS232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program illustrates how to use RS232IO to "talk" to an HP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PORT,NBAUD,NSTOP,NBITS,IPAR/1,9600,0,8,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up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EPORT(IPORT,NBAUD,NSTOP,NBITS,I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IN;VS18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unable to initialize plotter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1"x1" box with 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SP1;PU5000,3500;PD6000,3500;PD6000,4500;PD5000,4500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5000,3500;PU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2"x2" box with p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SP2;PU4000,2500;PD7000,2500;PD7000,5500;PD4000,5500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4000,2500;PU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3"x3" box with p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SP3;PU3000,1500;PD8000,1500;PD8000,6500;PD3000,6500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3000,1500;PU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4"x4" box with p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SP4;PU2000, 500;PD9000, 500;PD9000,7500;PD2000,7500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2000, 500;PU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rminate plot and put the p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TPUT('PU0,0;SP0;'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EPORT(IPORT,NBAUD,NSTOP,NBITS,I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up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termine set 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T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150) ISETUP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300) ISET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600) ISETUP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1200) ISETUP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2400) ISETUP =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4800) ISETUP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AUD.EQ.9600) ISETUP =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PAR.EQ.1) ISETUP=ISETUP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PAR.EQ.2) ISETUP=ISETUP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ITS.EQ.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NSTOP.NE.0) ISETUP=ISETU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TUP=ISETUP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TUP=ISETUP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nd setup parameter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S232IO(IPORT,0,I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UTPUT(CBUF,IPOR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nd a buffer to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BUF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READY(3),IHAN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JSEC1,J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2 IF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READY/27,46,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HAND/27,46,78,49,48,48,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termine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UF=LEN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quest extended hand-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EC1=INT4(3600)*INT4(IHOUR)+INT4(60)*INT4(MIN)+INT4(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1 I=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RS232IO(IPORT,3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AND(II,16)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FBRK(0)) GO TO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SEC2-JSEC1.GT.INT4(60)) GO TO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ALL RS232IO(IPORT,1,IHAN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CALL WRTTY('BREAK detected at keyboard... TEST aborted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CALL WRTTY('plotter "hand-shake" request faile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eck fo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O 112 I=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CALL RS232IO(IPORT,3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AND(II,16)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FBRK(0)) GO TO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SEC2-JSEC1.GT.INT4(60)) GO TO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CALL RS232IO(IPORT,1,IREAD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CALL WRTTY('BREAK detected at keyboard... TEST aborted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CALL WRTTY('plotter not ready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ait for response from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IO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1 ITRY=1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S232IO(IPORT,3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AND(II,256).EQ.0) GO 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S232IO(IPORT,2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I.EQ.13) GO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K=IOK*10+IAND(II,255)-ICHAR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FBRK(0)) GO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EC2=INT4(3600)*INT4(IHOUR)+INT4(60)*INT4(MIN)+INT4(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JSEC2-JSEC1.GT.INT4(60)) GO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CALL WRTTY('BREAK detected at keyboard... TEST aborted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CALL WRTTY('plotter did not respond to status inquiry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IF(IAND(IOK,8).EQ.0) GO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ES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ump buffer to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DO 142 I=1,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IF(IFBRK(0)) GO TO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S232IO(IPORT,3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AND(II,NTEST)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TIME(IHOUR,MIN,ISEC,I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EC2=INT4(3600)*INT4(IHOUR)+INT4(60)*INT4(MIN)+INT4(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JSEC2-JSEC1.GT.INT4(60)) GO TO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CALL RS232IO(IPORT,1,ICHAR(CBUF(I: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 CALL WRTTY('BREAK detected at keyboard... TEST aborted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CALL WRTTY('plotter would not accept buffer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