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BBS-2.0  ** 1/26/85  **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BBӠ stand� fo� FORT� Bulletin-Boar� System��  an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� domai� tree-structure� syste� modele� af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-tre� system��  Th� purpos� i� placin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publi� domai� i� NO� t� provid� � general-purpos� do-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� fo� fre� fo� everyon� fo� ever� computer�  bu� rath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� � basi� syste� wit� th� capabilit� t� b� expan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� an� direction��  � wil� tr� t� answe� questions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� tha� that�� � ca� offe� littl� o� n� fre� supp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� thos� wh� wis� t� alte� thi� syste� an� sel� it�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� t� d� so�  I� yo� mak� � lo� o� mone� an� fee� 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lty, feel free also to send me some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� yo� n� littl� o� nothin� abou� tree-structure� BBS'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l� advis� tha� yo� spen� a� hou� o� tw� o� 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re� board� (the� ar� liste� i� Th� Compute� Shopp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ge� � fee� fo� wha� i� goin� on��  Th� basi� prem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� eac� messag� i� th� tre� i� appende� t� som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� (it� parent�  an� may�� i� turn�� hav� on� o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� appende� t� i� (it� sub-messages)��  Thes� sub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� ca� hav� ther� ow� sub-message� an� s� o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-mos� messag� i� th� tre� woul� normall� hav� a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essage�  al� th� curren� majo� topic� i� th� tree� 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� thes� topic� coul� hav� � lis� o� comment� abou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� an� th� comment� coul� hav� comments� etc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� i� on� uniqu� messag� i� th� Tree�� an� tha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to� o� th� tree��  Thi� messag� i� uniqu� i� tha� i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� paren�  (i.e� i� wa� no� adde� t� anothe� message)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Tre� i� firs� brough� up��  th� routin�  ENTER-TOР i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ialize� th� syste�  an� allow� yo� t� ente� thi� messag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� othe� message� i� th� syste� ar� adde� t� thi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� messag� usin� th� ADDT� &lt;msg-name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� command� (o� fort� lexicons� i� thi� syst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� int� ther�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� Use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� Sys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� Interna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� norma� use� woul� us� onl� thos� command� fo� read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ing�� an� findin� messages�  Th� Syso� command� inclu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� fo� messag� removal�� restructurin� th� tree�� a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� compaction�  T� perfor� thes� commands�  � larg� 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� command� ar� used�  whic� neithe� th� syso� no� th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BBS-2.0  ** 1/26/85  **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� nee� b� concerne� about��  Programmer� ca� buil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� and/o� syso� function� b� combinin� thes� in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� FBBS-1.0�� nothin� a� syste� dependen� a� limi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� function� ca� b� execute� ha� bee� implemented�  Th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� wel� a� suc� thing� a� mode� interface�� ar� lef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�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�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� ar� fe� i� numbe� an� general-purpos� i� nat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� usin� th� boar� a� simpl� a�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� &lt;msg-name&gt;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� i� th� mos� commo� function�� an� i� rathe� sel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natory� � headin� i� printed�  th� bod� o� th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� � lis� o� an� submessages��  Th� outpu� ma� b� paus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� an� key� o� terminate� b� hittin�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� � dat� i� supplied��  onl� submessage� o� o� af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�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OWS� &lt;msg-name&gt;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i� jus� lik� read� excep� tha� onl� th� firs� l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messag� i�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T� &lt;msg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functio� i� fo� addin� � sub-messag� t� a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��  I� th� director� o� th� dis� i� full�� a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� wil� result��  Yo� wil� b� aske� t� giv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ame��  whic� ma� b� u� t� 3� character� i� lengt� (lo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� wil� b� truncated)��  Th� nam� ma� no� contai� spaces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� enterin� th� name��  al� line� type� i� wil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� o� th� messag� unti� a� empt� lin� i� entered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� editin� provide� i� back-space��  I� yo� wis� t� i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� line� i� you� message�  pu� � spac� i� th� lin�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� &lt;cr�� again��  Ther� i� n� limitatio� o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� i� thi� syste� othe� tha� dis�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� enterin� a� empt� line�� yo� ar� bac� i� th� regu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� &lt;msg-name&gt;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functio� provide� � metho� o� viewin� th� struc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� th� tre� belo� � certai� message��  INDE� FBBӠ  (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BӠ i� th� to� messag� i� th� tree�� 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� o� th� entir� tree��  Eac� successiv� lev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� i� indente� � space� fro� it� paren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BBS-2.0  ** 1/26/85  **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� � dat� i� supplied��  onl� message� ao� o� aft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jus� print� "tr� REA� HELP�  HEL� i� � sysop-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ssag� tha� ma� contai� al� o� par� o� thi� docum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�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�� thes� ar� no� to� complicate� o� numerous� a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� extende� a� needed� � cal� the� syso� command� beca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be desired to give the users this much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� yo� star� u� thi� system�� thi� comman� i� nee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� � fe� variable� fro�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�  &lt;msg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f-explanatory���  Bot� &lt;msg-name��  an� an�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e� t� i� ar� removed��  an� th� associate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� (bu� no� dis� space� i� reclaimed�  � tra� i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preven� removin� th� to� o� th�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comman� reclaim� an� dis� spac� free� vi� REMOVE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� slow�� an� shoul� no� b� use� whe� no� needed�  � st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� a� eac� messag� i� cr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� &lt;msg-name� T� &lt;msg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comman� allow� � messag� t� b� reassigne� t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��  thu� allowin�  yo� t� mov� � messag� t�  �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� sectio� o� th� tre� i� required��  Al� submes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� appende� t� th� messag� ar� move� also��  � commo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� b� t� mov� � messag� t� � paren� calle� GOING..� pr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removin� i� t� giv� user� som�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comman� i� dangerous� a� i� wil� wip� th� tre� clea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� i� t� b� use� onl� t� ente� th� firs� messag� i� th� t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� i� � littl� difficul� t� us� ADDT� whe� ther� i� noth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add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ENTE� &lt;msg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�� i� yo� ente� � messag� incorrectly� an� wis� 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BBS-2.0  ** 1/26/85  **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� it��  yo� woul� us� REMOV� an� ADDTO�  I� th� mess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� questio� ha� submessages��  the� woul� b� lost�  RE-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� yo� t� ente� ne� tex� fo� a� exitin� messag� with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sin� th� submessages��  Thi� i� particularl� usef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� th� tex� a� th� to� o� th�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� th� comment� i� th� sourc� cod� a� � primar� re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ence�� a� � ma� stil� mak� som� changes��  � wil� t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� � fe� thing� her� tha� see� � littl� obt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BLOCKS� DIR� #DI� an�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� constant� yo� wil� likel� wis� t� change��  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��  bot� th� sourc� cod� an� th� tre� dat� ar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� fil� t� mak� developmen� easier��  Mos� user� wil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us� � workin� fil� a� larg� a� possible�� genera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� o� on� flopp� dis� o� � flopp� system��  Chang� #BLO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th� capacit� o� tha� fil�  (o� t� th� capacit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� syste� i� yo� ar� usin� direc� disk-i/o)�  I� yo� w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kee� th� sourc� o� line��  se�  DI� t� 40�� leav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� 4� block� o� th� fil� fre� t� hol� th� code��  Oth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�  se� DI� t� � an� b�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� res� o� th� dis� i� spli� int� tw� parts�  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� an� � dat� area��  I� eithe� are� get� full�� th� t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� b� abl� t� accep� n� mor� data�  Yo� shoul� choos� #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� tha� bot� area� fil� u� a� abou� th� sam� rat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� numbe� t� us� i� dependen� o� th� averag� messag� siz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ɠ woul� sugges� � o� � director� slot� fo� eac� 1� 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��  Sinc� ther� ar� abou� 2� director� slot� i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�� thi� wil� tak� u� 10-15� o� th� dis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� be enough unless the messages are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� constant� #BYTE� an� TRE� ar� calculate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� compil� an� tel� th� � o� byte� i� th� dat� a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� tha� tha� are�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� thes� ther� ar� two��  Th� firs� i� � fixed-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record, and the second is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� messag� i� th� tre� i� jus� � simpl� asci� fil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line� endin� i� CRL� wit�  EO� (26h� markin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file��  Again�� ther� i� n� rea� restrictio� o� th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� th� messag� othe� the� dis� space���  I� 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ceptive��� yo� ma� notic� thi� i� exactl� th� s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� a� � cp/� tex� file��  Not� tha� yo� canno� s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� file� i� thi� structure�� a� the� ma� contai� EOF'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�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BBS-2.0  ** 1/26/85  **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� director� recor� contain� th� nam� o� th� message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� usefu� field� suc� a� usage� dat� an� length�  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wher� th� tex� o� th� messag� resides�  an� � pointe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� record� t� for� th� tre� structur� (parent�� daugh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� sister)�  Not� tha� ther� ar� pointer� t� records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� shufflin� th� record� abou� i� � rea� no-no�� 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� slot� becom� availabl� whe� message� ar� remo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� ar� kep� trac� o� b� � linke� lis� wit� th� vari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.PTR pointing to the most recently freed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� als� tha� th� 3� bi� pointe� t� th� tex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� i� th� onl� direc� referenc� t� tha� message. 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� reference� shoul� b� mad� thr� th� directory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� message� t� b� move� whe� th� dis� i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� you'v� eve� don� a� INDE� &lt;msg-name� th� structu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tre� i� obvious��  Eac� messag� ha� � parent� 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messag� o� � messag� i� it'� daughter��  T� achi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� o� unlimite� numbe� o� daughters�� th� daughte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� t� � younge� sister��  Th� younges� sist4. TUTOR.LBR and HELP.BLK also some documentation files.        5. FBBS Forth based BBS with source.  Two revisions.            6. F83 Text and Documentation files collection.                 7. Library files A-I  (Files used every day are kept on one of) 8. Library files J-P  (the above working disks.  These are)     9. Library files Q-Z  (new to me or I don't have room above.)   Send a SASE for a index list with citations.  Include a letter  or a dollar.  John A. Peters 121 Santa Rosa Ave, SF, CA 94112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If there is a daughter, it becomes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I� ther� i� n� daughter� pu� ther� i� � younge� s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i�  become� th� nex�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) I� ther� ar� neithe� g� u� th� tre� unti� � pare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younge� siste� i� found�� whic� wil� becom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message��  I� n� younge� siste� ca� b� found�� retu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zer� t� indicat� tha� th� tre� i�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NCH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� i� littl� bi� complicated�� bu� stil� onl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� wort� o� complicated�  Th� ide� behin� crunch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� i� t� tak� al� th� message� an� rearrang� the� but-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s� on� another��  makin� al� th� empt� spac� 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� read� fo� mor� messages��  Thi� i� don� b� build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� o� eac� o� th� currentl� occupie� director� sl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e� b� th� addres� o� th� messag� (BUILD-LIST)��  Wit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FBBS-2.0  ** 1/26/85  **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� list��  CRUNC� ca� mov� eac� o� th� message� t� th� 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� o� th� file�� updatin� th� th� addres� pointe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y��   Afte� doin� al� this�� w� updat� END.PT� s� w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use of the space w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� ma� hav� notice� mor� tha� � fe� thing� hav� bee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� o� th� code�� suc� a� bullet-proofin� an� mode� int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��  � conside� thi� sor� o� thin� t� b� system-depe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� no� reall� al� tha� difficul� t� program�� 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� mea� o� � bb� (i� � reasonabll� smal� an� diges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ion)� yo� ma� seaso� i� t� you� ow�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� yo� nee� som� hints��  � hav� idea� (an� � littl� c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� everythin� fro� archiva� t� password� t� multi-tas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� user-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