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u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DIRC versie 1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onnie van Schaij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      DIRC 1.00 is Public Domain Software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 versi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C is een programma om te bekijken met wat voor compres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ek EXEcute of COMmand files zijn bewerkt.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tstaan naar aanleiding van de programma's LZexe en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ardoor de behoefte bij mij ontstond om te kunnen zien wa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programma's bewerkt zij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erste instantie was het ook de bedoeling om alleen d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Klite compressie te tonen, later zijn daar EXEpack 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-programma's die 'self-extracting' files maken bij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en (voor een volledige update van de nieuwe compressie e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cting files verwijs ik naar het gedeelte versies).Ook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en execute file bekeken op het gebruik van overlays. Overlays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a delen die later in het geheugen worden geladen.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die gebruik maken van overlays kunnen VAAK niet gecomprime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en met PKlite of LZexe vandaar dat deze informatie ook ver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t. Een andere toevoeging is de controle op het gebruik v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a EPW. Dit programma beveiligd EXEcute en COMm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danig dat voordat het programma opstart, eerst om een paswo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vraagd wordt. Als laatste is de controle mbt window of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egevoegd. Deze files kunnen alleen in MS-windows of o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raaid worden en kunnen daarom niet gecomprim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dersteunde compressie techni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 versie 1.00 ondersteund een aantal compressie techniek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derstaande programma's kunnen EXEcute en COMmand files zodan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imeren dat er een kleine file ontstaat. Deze kleinere fil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ter nog wel gerund worden (en wordt in het geheugen uitgepa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 versie nummers zijn de versies welke ik heb gebruik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n, bij een groot aantal zullen ook de voorgaande (en wel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k de komende) versies wer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&amp; COM :</w:t>
        <w:tab/>
        <w:t>PKlite versie 1.00 t/m 1.12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et versie 1.00 t/m 1.10a,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nch versie 1.00 t/m 1.02, Graeme W.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</w:t>
        <w:tab/>
        <w:t xml:space="preserve">  :</w:t>
        <w:tab/>
        <w:t xml:space="preserve">LZexe versie 0.91, Fabrice BELL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pack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, Turbo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nyprog, Tranzoa Co. 6/8/90 t/m 1/25/91 (versie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</w:t>
        <w:tab/>
        <w:t xml:space="preserve">  :</w:t>
        <w:tab/>
        <w:t>Shrink versie 1.0,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ce versie 1.00, Keith P. Graham (dit is ni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kraakte versie van lharc maar een geheel 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 self-extracting files worden de volgende technieken 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 heel uitzonderlijke gevallen kan het voorkomen dat DIRC z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 een programma is gecomprimeerd met een bepaalde techniek terwij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niet het geval is. Dit komt doordat de gezochte string dan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vonden is. (bv een programma waar vooraan om een of andere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etters arc staa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&amp; COM :</w:t>
        <w:tab/>
        <w:t>LHARC versie 1.13c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C versie 3.33, K.MIKI H.OKUMURA K.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nch versie 1.00 t/m 1.02, Graeme W.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</w:t>
        <w:tab/>
        <w:t xml:space="preserve">  :</w:t>
        <w:tab/>
        <w:t>ARJ versie 0.20, t/m 2.20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C versie A5.01,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PER versie 2.5, P. Sawatzki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H(A) versie 2.05 t/m 2.12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K versie 2.51,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XARC versie 3.5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 versie 6.02, System Enhancement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versie 1.10,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O versie 2.01,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woord protect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 controleert de EXEcute en COMmand files ook op het gebrui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programma EPW. EPW beveiligd de files met een paswoord wat 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d moet worden voordat het programma gerun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 heb het programma getest met EPW versie 1.2 , maar ook hier g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het hoofdwaarschijnlijk ook met eerdere en latere versie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W werkt. EPW is gemaakt door Alan D.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en OS/2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mdat MS-windows en OS/2 files alleen in respektievelijk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windows en de OS/2 omgeving kunnen draaien, kunnen de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et worden gecomprimeerd. Daarom wordt in DIRC gecontrolee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 execute-files zijn die onder MS-windows of OS/2 dien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en ge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atste tijd duiken er steeds vaker programma's op met een z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aamde hacked (of overschreven) header. Hierdoor zijn de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et meer uit te pakken en vaak ook moeilijker te herkenn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ijvoorbeeld het geval met gus 1.40 (diet) en view 1.08 (pkl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ze files worden hierdoor ook niet meer herkent door het compr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, uitpakken is dus 'onmogelijk'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odig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C werkt zonder dat het andere archive-programma's nodig he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en zodra de optie /V gebruikt wordt heeft deze een aant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's nodig. Deze programma's moeten in het path aanwezig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jn ze niet aanwezig dan werkt het programma wel, alleen zal de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e dan voor die compressie techniek geen functi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or </w:t>
        <w:tab/>
        <w:t>ARC-exe</w:t>
        <w:tab/>
        <w:t xml:space="preserve">    :</w:t>
        <w:tab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-exe     :</w:t>
        <w:tab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-exe     :</w:t>
        <w:tab/>
        <w:t>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ZH-exe/com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S-exe/com :   LHARC.EX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HA.EXE (alleen voor files die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e bewerkt zij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K-exe</w:t>
        <w:tab/>
        <w:t xml:space="preserve">    :</w:t>
        <w:tab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-exe     :</w:t>
        <w:tab/>
        <w:t>PKUNZIP.EX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K.EXE (versie 2.50 of ho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 heeft een aantal opties om maar een bepaalde compr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ek te laten zien. De volgende opties zijn aanwezig (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es dienen vooraf gegaan te worden door een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check niet alleen op Diet, LZexe, PKlite, Sh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nyprog en EXEpack maar controleer ook of e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tracting files tussen zitten. Deze optie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sch uitgevoerd bij de optie /O en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voor het gebruik van DIRC in batch files.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e is toegevoegd komt er geen uitvoer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erm maar wordt er een exit-code terug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dat dit in een batch file gebruikt kan worden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ok exit-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controleer op een bepaalde compressie-methode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 verder geen letter achter staat worden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 gecomprimeerde files geselecteerd. Verder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 achter de letter C nog de volgende letters st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Scrnch</w:t>
        <w:tab/>
        <w:tab/>
        <w:tab/>
        <w:t>D</w:t>
        <w:tab/>
        <w:t>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</w:t>
        <w:tab/>
        <w:t>Exepack &amp; pack</w:t>
        <w:tab/>
        <w:tab/>
        <w:t>I</w:t>
        <w:tab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Lzexe</w:t>
        <w:tab/>
        <w:tab/>
        <w:tab/>
        <w:t>P</w:t>
        <w:tab/>
        <w:t>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hrink</w:t>
        <w:tab/>
        <w:tab/>
        <w:tab/>
        <w:t>T</w:t>
        <w:tab/>
        <w:t>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j de optie CE wordt op dit moment gecontrol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 twee verschillende exe-file compressors. Di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pack van Microsoft (oa bij MASM 5.1) en pac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 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or de PKlite files geldt dat niet alleen d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 commerciele maar ook sommige gekraakte (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 de pklite-tekst is dan overschreven)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den ondersteund. (Bij deze versies is echter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t versie nummer verdwenen, en tevens word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niet herkent door pklite z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controleer niet alleen de files in de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rectory maar ook de files van alle onderlig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 xml:space="preserve">laat een korte beschrijving van DIRC en d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bruiken optie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laat alleen de files zien die met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ere (in dit programma bekende) compres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hode bewerkt zijn. Als een van de opties /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 of /V niet aanwezig zijn dan worden d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ing files ook bij de normale files ge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laat alleen de files zien die door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a's gemaakt zijn als zogenaamde '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tracting' files. Dit kunnen files zijn gema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t ARJ, DWC, HYPER, LARC, LHARC, PAK, PK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, SCRNCH en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laat alleen de files zien die met een Paswoord (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hulp van het programma EPW) zijn beveil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</w:t>
        <w:tab/>
        <w:t>laat alleen de files zien die gebruik ma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</w:t>
        <w:tab/>
        <w:t>laat alleen de files zien die GEEN gebruik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 een file gebruik maakt van overlays da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t verschil tussen het verwachte en bere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antal bytes, van die file, achter de file groo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it verschil vrij klein dan kan een file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g wel goed gecomprim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>bereken altijd de totalen van alle soorten files.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bruik van deze optie wordt aan het einde zicht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oeveel files er gevonden zijn van elke soort,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 er dmv parameters is opgegeven om maar een s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 laten zien. Alleen bij het aantal over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at het aantal dat ook werkelijk te zien is gewe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  <w:tab/>
        <w:t xml:space="preserve">laat van de 'self-extracting' files van ARC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PER, LARC, LHARC, PAK en PKZIP de inhoud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s hiervoor de benodigde files in het path sta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>laat alleen de files zien die onder MS-win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kunnen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van de optie /B gebruik wordt gemaakt zijn de volgend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van bel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</w:t>
        <w:tab/>
        <w:t>de file is niet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</w:t>
        <w:tab/>
        <w:t>geen execute file (maar wel de extensie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</w:t>
        <w:tab/>
        <w:t>pkl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</w:t>
        <w:tab/>
        <w:t>arj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</w:t>
        <w:tab/>
        <w:t>zip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</w:t>
        <w:tab/>
        <w:t>lharc-execute/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</w:t>
        <w:tab/>
        <w:t>pak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</w:t>
        <w:tab/>
        <w:t>pkxarc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</w:t>
        <w:tab/>
        <w:t>dwc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</w:t>
        <w:tab/>
        <w:t>zoo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</w:t>
        <w:tab/>
        <w:t>LZ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</w:t>
        <w:tab/>
        <w:t>normale execute/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</w:t>
        <w:tab/>
        <w:t>EXE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</w:t>
        <w:tab/>
        <w:t>larc-execute/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</w:t>
        <w:tab/>
        <w:t>password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</w:t>
        <w:tab/>
        <w:t>di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</w:t>
        <w:tab/>
        <w:t>hyper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</w:t>
        <w:tab/>
        <w:t>lh(a)-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</w:t>
        <w:tab/>
        <w:t>tinypr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</w:t>
        <w:tab/>
        <w:t>shr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</w:t>
        <w:tab/>
        <w:t>ms-windows of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</w:t>
        <w:tab/>
        <w:t>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</w:t>
        <w:tab/>
        <w:t>scr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</w:t>
        <w:tab/>
        <w:t>scrnch (self-extracting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</w:t>
        <w:tab/>
        <w:t>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5 </w:t>
        <w:tab/>
        <w:t>pklite commercie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</w:t>
        <w:tab/>
        <w:t xml:space="preserve">pklite gehack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</w:t>
        <w:tab/>
        <w:t>diet gehack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</w:t>
        <w:tab/>
        <w:t>normale execute file me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 een voorbeeld over hoe deze exit-codes in een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nen worden gebruikt verwijs ik naar de voorbeel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 vragen mbt 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Als er nog vragen of opmerkingen mbt het programma DIRC zijn,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unnen deze via netmail op onderstaand BBS naar Ronnie Van.Scha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stuurd worden. Ook kan een bericht achtergelaten worden i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 de areas 'IBMPC.512' of 'VRAGEN.512' uit het PCC-net. Ve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et nog mogelijk om een lokaal een bericht achter te la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t BBS. Ikzelf upload de nieuwere versies ook op dit bbs zoda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ltijd de nieuwste versie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>The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 +31-73-56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 2:512/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elheden tot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Jan.frederik Nipsh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eur: Ronnie van Schai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(27-AUG-199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checksum voor ARC (versie 6.02)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optie /Total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exit-code mbt PKLITE is gewijzigd. Er zijn apart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des toegevoegd voor de commerciele en voor de gekraa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code om com-files bewerkt met ice is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nieuwste versie van tinyprog (versie 3.00) wordt nu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derst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en andere versie van exepack, pack van Turbo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code voor het herkennen van SCRNCH files is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wel de code van gecomprimeerde com-files als de cod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comprimeerde text (of self-extracting) files is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utje met betrekking tot de met DIET bewerkte ARJ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s is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optie /C_ toegevoegd ipv de afzonder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es EILPST. Tevens is de optie /W (paswoord) veran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code voor het herkennen van MS-windows of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egevoegd (zie optie 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0 (29-APR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self-extracting file-code voor LH(a) files is to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ok de opties /S en /T voor resp. Shrink en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jn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check voor ARJ-files is verbeterd, de valse mel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n lzexe (arj 0.20) of diet (arj 1.00) komen niet m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or. Tevens wordt nu ook versie 2.00 van ARJ onderst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nieuwste diet (1.02b) en pklite (1.05) zijn control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 eventueel is de code aangepast om ook deze versies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dersteu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2 ( 3-FEB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optie /B om DIRC te gebruiken in batch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t archive-programma HYPER is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 naam is gewijzigd van dirx in DIRC om verw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 andere utilities te voor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1</w:t>
        <w:tab/>
        <w:t>- de compressie techniek van diet is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0 (16-JAN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oevoeging van het verschil tussen de berekend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wachte aantal bytes by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gelijkheid om het scrollen tijdelijk te onderbre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op een toets te drukken (behalve ESC),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9</w:t>
        <w:tab/>
        <w:t>- toevoeging van file-grootte bij ied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8</w:t>
        <w:tab/>
        <w:t>- aanpassing voor ARJ versie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7</w:t>
        <w:tab/>
        <w:t>- eerste in omloop gebracht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5</w:t>
        <w:tab/>
        <w:t>- beta-vers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