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d's Change Directory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Aug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C-DOS / MS-DOS Intelligent Directory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by Keith Led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240 Ketch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sterfield, VA  2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04) 674-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:00pm - 10:00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 Support BBS:   Blue Ridg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04-790-1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 Phone Lines (2400 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-board KEIT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"J KEITH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ctronic mail on GEnie     : ORION.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puServe: 72240,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IX       : kled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Documentation are Copyright (c) 1991 by Keith Led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ions Copyright Borland, International.  LCD was written with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Registration Form         Keith Led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240 Ketcham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esterfield, VA  238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Version 4.0x                            Quantity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with branding utility ($15/copy):      _______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enclosed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make payment by check or money order (in US funds) pay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Keith Ledbet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pecify the diskette size(s) that are acceptable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5.25" 1.2MB   ___ 3.5" 1.44MB   ___ 5.25" 360KB   ___ 3.50"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LCD?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System and Reseller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, corporate, network, and reseller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CD.  Check the line on the order form or contact 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.  The following schedule provides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of multi-system license fees.  The fee include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diskette which you may then copy and use o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chin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Users       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       $   70.00   ($14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          130.00   ($13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           300.00   ($12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0           550.00   ($11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0         1,000.00   ($10 /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imited     1,5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xpected to register. Individual programs differ on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some request registration while others require it, some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right to 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LCD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CD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ntial, which may result from the use of LC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and find that you are using LCD and continu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CD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ration payment of $15 to Keith Ledbetter.  The $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users of LCD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LCD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cting Keith Led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pass a copy of LCD alo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ceive a copy of the latest version of the LC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Be sure to read the HISTORY.DOC file for changes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is a program designed to make changing directories much easier,</w:t>
      </w:r>
    </w:p>
    <w:p>
      <w:pPr>
        <w:pStyle w:val="PreformattedText"/>
        <w:bidi w:val="0"/>
        <w:jc w:val="left"/>
        <w:rPr/>
      </w:pPr>
      <w:r>
        <w:rPr/>
        <w:t>especially when you have a large hard drive with lots of different</w:t>
      </w:r>
    </w:p>
    <w:p>
      <w:pPr>
        <w:pStyle w:val="PreformattedText"/>
        <w:bidi w:val="0"/>
        <w:jc w:val="left"/>
        <w:rPr/>
      </w:pP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is a work-alike to Peter Norton's NCD command, but with one significant</w:t>
      </w:r>
    </w:p>
    <w:p>
      <w:pPr>
        <w:pStyle w:val="PreformattedText"/>
        <w:bidi w:val="0"/>
        <w:jc w:val="left"/>
        <w:rPr/>
      </w:pPr>
      <w:r>
        <w:rPr/>
        <w:t>difference.   LCD works "across all drives" by maintaining the directory</w:t>
      </w:r>
    </w:p>
    <w:p>
      <w:pPr>
        <w:pStyle w:val="PreformattedText"/>
        <w:bidi w:val="0"/>
        <w:jc w:val="left"/>
        <w:rPr/>
      </w:pPr>
      <w:r>
        <w:rPr/>
        <w:t>database of ALL drives on drive C:, instead of one database on each individual</w:t>
      </w:r>
    </w:p>
    <w:p>
      <w:pPr>
        <w:pStyle w:val="PreformattedText"/>
        <w:bidi w:val="0"/>
        <w:jc w:val="left"/>
        <w:rPr/>
      </w:pPr>
      <w:r>
        <w:rPr/>
        <w:t>drive like NCD does.   This means that you don't have to specify a drive letter</w:t>
      </w:r>
    </w:p>
    <w:p>
      <w:pPr>
        <w:pStyle w:val="PreformattedText"/>
        <w:bidi w:val="0"/>
        <w:jc w:val="left"/>
        <w:rPr/>
      </w:pPr>
      <w:r>
        <w:rPr/>
        <w:t>when changing to a directory on a 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 partial_directory_name : change to a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 md directory_name      : create directory; update databas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 rd directory_name      : delete directory; update database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 /scan  [drivelist]     : scan drives and build directory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 /qscan [drivelist]     : scan drives (ignore dirs with exten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is used to quickly switch between directories across any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s.  You simply invoke LCD and give it the full or partial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rectory you wish to change to.  For example, if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d C:\PROCOMM\DOWNLOADS, you could switch to thi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LCD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D will first try to do an immediate change to the directory nam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pecify.  If that change works, LCD simply exits immediately.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, then LCD looks into your directory database and tries to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the directory name that you wanted by doing fuzzy comparison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directory existed with the same partial nam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ve to LCD, it will display a scrollable dialog box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all of the matches found.   Simply use the arrow key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the path that you want to change to, then h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execute LCD, you must specify the /SCAN parame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LCD /scan") which instructs LCD to scan all of your hard driv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 a file called LCD.IDX in the root directory of drive C. 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periodically rescan all of your drives to add to the tabl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ies that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only want LCD to know about certain specific drives (ie: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network drives), you can specify a drive list after the /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.  To have LCD only scan drives C, E, F, and G, you'd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LCD /SCAN C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that you don't have subdirectories which have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name (for example, C:\PROGRAMS.OLD\) then you can specify /Q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/SCAN.  This causes LCD to scan almost 50% quicker than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database upd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LCD to create and remove directories with imme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updating.   This means that you don't have to contin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your drives to update the directory database.  LCD will cre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directory specified, and then update the LCD.IDX databas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time.   For example, to create a directory on drive F: and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 in the database, you'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LCD md f:\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bility comes in especially handy for users of command shell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aliasing, such as CED and 4DOS.  With these utilities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standard MD and RD commands to invoke LCD instead.  With 4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d set up the alias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alias md `lcd md %1`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alias rd `lcd rd %1`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&gt; alias cd `lcd %1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CD environment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rather have LCD keep its LCD.IDX database somewhere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oot directory of drive C:, you can specify the filename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the LCD environment variable.  For example, if you'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the LCD.IDX file on drive D: in your UTILS directory, you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"SET LCD=D:\UTILS\LCD.IDX" in your 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ith Ledbetter's Software Catalo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's Software Catalog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is a chart of my other shareware and freeware utilities,</w:t>
      </w:r>
    </w:p>
    <w:p>
      <w:pPr>
        <w:pStyle w:val="PreformattedText"/>
        <w:bidi w:val="0"/>
        <w:jc w:val="left"/>
        <w:rPr/>
      </w:pPr>
      <w:r>
        <w:rPr/>
        <w:t>along with the current version number of each.  Also listed is the</w:t>
      </w:r>
    </w:p>
    <w:p>
      <w:pPr>
        <w:pStyle w:val="PreformattedText"/>
        <w:bidi w:val="0"/>
        <w:jc w:val="left"/>
        <w:rPr/>
      </w:pPr>
      <w:r>
        <w:rPr/>
        <w:t>filename that you will find them under on BBS systems (please note that</w:t>
      </w:r>
    </w:p>
    <w:p>
      <w:pPr>
        <w:pStyle w:val="PreformattedText"/>
        <w:bidi w:val="0"/>
        <w:jc w:val="left"/>
        <w:rPr/>
      </w:pPr>
      <w:r>
        <w:rPr/>
        <w:t>they may be different on your favorite BBS's, but it should help you at</w:t>
      </w:r>
    </w:p>
    <w:p>
      <w:pPr>
        <w:pStyle w:val="PreformattedText"/>
        <w:bidi w:val="0"/>
        <w:jc w:val="left"/>
        <w:rPr/>
      </w:pPr>
      <w:r>
        <w:rPr/>
        <w:t>least get close to locating them).   When you register one of my Shareware</w:t>
      </w:r>
    </w:p>
    <w:p>
      <w:pPr>
        <w:pStyle w:val="PreformattedText"/>
        <w:bidi w:val="0"/>
        <w:jc w:val="left"/>
        <w:rPr/>
      </w:pPr>
      <w:r>
        <w:rPr/>
        <w:t>programs, you will receive a disk with all of these utilities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Version    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-------  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_53a.ZIP      5.2a      PC Computing magazine called SST "the Concor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all file-finder programs". PC World magaz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ated SST as one of the 50 best program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der $50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CD_40a.ZIP      2.1a      "Led's Change Directory" is an intelli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 changing program.  This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oted one of "the 10 best utilities of 199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"Public (software) Library" magaz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: $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_12.ZIP        1.2       "Archive Viewer" is used to display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mbers of all of the popular arch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s (ZIP, ARC, LHARC, PKARC, ZOO, PAK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 longer do you have to struggle rememb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yntax to 6 different archiving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_30.ZIP         3.0       "X: The Executioner" can save you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space.  X allows you to ZIP down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dom-used-but-hard-to-delete .COM, 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.BAT files into one system "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brary".  You can then execute them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simply typing an "x"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(eg: "x chkdsk c: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MENU30.ZIP     3.0       If you own an Adlib Music card, you ne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.  It allows you to ZIP down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se .ROL song files you've accumulated,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ill play them with no extra effort! 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mouse-able, easy-on-the-eyes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DIR12.ZIP     1.2       "Delete Directory" allows you to delet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ire directory (and all directorie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) with one quick command.  You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ith Ledbetter's Software Catalo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n totals of what you are abou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then be asked to confirm (the conf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 can be over-ridde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SIZ11.ZIP     1.1       "Directory Size Information"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ily determine the total size (in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and bytes) of an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ICO10.ZIP     1.0       "Duplicate Icon Deleter" is for any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0 user who has accumulated tons of ic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will go through a directory and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plicate icon images, regardless of w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nam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10.ZIP      1.0       This program allows you to easily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ion of any program.  Simply use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voke the command (eg: "timer chkdsk C: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you will be shown, at the comple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mand, the elapsed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AB10.ZIP      1.0       One of the fastest "un-tab" program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.  It takes the specified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s it to the specified outpu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ing all tab characters with hard bl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specify the "tab size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eeware: $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wnload all of these files from the Blue Ridge Express in</w:t>
      </w:r>
    </w:p>
    <w:p>
      <w:pPr>
        <w:pStyle w:val="PreformattedText"/>
        <w:bidi w:val="0"/>
        <w:jc w:val="left"/>
        <w:rPr/>
      </w:pPr>
      <w:r>
        <w:rPr/>
        <w:t>Richmond, VA.   This is the official tech support board for all of my</w:t>
      </w:r>
    </w:p>
    <w:p>
      <w:pPr>
        <w:pStyle w:val="PreformattedText"/>
        <w:bidi w:val="0"/>
        <w:jc w:val="left"/>
        <w:rPr/>
      </w:pPr>
      <w:r>
        <w:rPr/>
        <w:t>software, and there's a special "Keith Ledbetter" message section where</w:t>
      </w:r>
    </w:p>
    <w:p>
      <w:pPr>
        <w:pStyle w:val="PreformattedText"/>
        <w:bidi w:val="0"/>
        <w:jc w:val="left"/>
        <w:rPr/>
      </w:pPr>
      <w:r>
        <w:rPr/>
        <w:t>you can quickly get your questions answered.   Once you log on, just do</w:t>
      </w:r>
    </w:p>
    <w:p>
      <w:pPr>
        <w:pStyle w:val="PreformattedText"/>
        <w:bidi w:val="0"/>
        <w:jc w:val="left"/>
        <w:rPr/>
      </w:pPr>
      <w:r>
        <w:rPr/>
        <w:t>a "J KEITHL" to join my sub-board.  First-time callers have access to</w:t>
      </w:r>
    </w:p>
    <w:p>
      <w:pPr>
        <w:pStyle w:val="PreformattedText"/>
        <w:bidi w:val="0"/>
        <w:jc w:val="left"/>
        <w:rPr/>
      </w:pPr>
      <w:r>
        <w:rPr/>
        <w:t>both my message base and all of my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ue Ridge Express is a first-class BBS, with 30 phone lines; no</w:t>
      </w:r>
    </w:p>
    <w:p>
      <w:pPr>
        <w:pStyle w:val="PreformattedText"/>
        <w:bidi w:val="0"/>
        <w:jc w:val="left"/>
        <w:rPr/>
      </w:pPr>
      <w:r>
        <w:rPr/>
        <w:t>need to worry about getting a busy signal!  The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lue Ridge Expres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04-790-1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d's Change Directory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Keith Ledbetter's Software Catalog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my software can also be obtained from the following pl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Personal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9 Springside Drive  Suite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Ontar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  L9B 1P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(416) 577-40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Assist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Carruber's Cl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5 High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nburgh,  EH1 1S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t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031-557-6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Co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 O. Box 4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60 AK  SO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: 31-2155-266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URO 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hn Warr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f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20 ZERMATT, 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  (0228) / 476-111-06 (Swiss Telep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documen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