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 --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f the program manual covers the reports that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the program user in the Recap section selected from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displayed across the top of the screen. In this program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 xml:space="preserve">ͻ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akeoff Areas   &gt;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oject Summary &gt;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akeoff Summary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aterials       &gt;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 xml:space="preserve">ĺ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Other Directs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Equipment  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mall Tools   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ubcontractors    �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 xml:space="preserve">ͼ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-1 Recap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options allowing the selection of those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off areas the user wishes to summarize; a proposal cos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that summarizes the selected takeoff area costs and allows "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" calculations and three ways to calculate the proposal profit;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summary which shows the user what costs have been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d and the values that the proposal cost summary section is 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s its default values; an other directs sheet option that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a form for calculating takeoff area other directs;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direct cost summary which contains a section for summar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labor and material costs, bill of materials lists,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 shipping factors, equipment cost worksheet, and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cost worksheet; and worksheets for performing subcontractor c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user makes a selection from the Recap menu the program do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of the drive and directory the user has selected to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takeoff.  The user may change the project takeoff direct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"Path" option from the "Tools" menu.  I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a problem with the drive, disk, or directory path it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 error message.  The user then has the option of trying to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 the cause of the error or pressing &lt;Esc&gt;ape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entered an incorrect directory path under the "Pa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n the "Tools" menu.  The takeoff directory path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 to reconfirm that a valid directory path has been ent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  Possibly the user forgot to create the directory in whic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tended to store the project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not removed the tab placed over the notch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 of the takeoff diskette.  The program cannot create fil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nformation on the takeoff diskette until this tab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removed.  Remove the tab and retry the operation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except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not shut the latch to the diskette drive the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is being directed to.  Close the lath and press any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&lt;Esc&gt;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rive, Non-DOS Or Unformatt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tried to read an empty drive, non-dos, or u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d diskette.  Insert a valid formatted diskette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designated as the takeoff drive and press any key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rive For Syst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some problem with the drive that the program is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ouble shoot.  Maybe improperly aligned heads or som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chanical fail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the "Takeoff Areas" option from the Recap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keoff Areas   &gt; �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ject Summary &gt; � � All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keoff Summary   � � Selec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terials       &gt; �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head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quipmen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ll Tools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contractors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-2 Takeoff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kes available two methods of selecting the takeoff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to be included in the "Project Summary," "Takeoff Summary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Materials" summaries.  The options are to include "All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nty takeoff areas in the summaries, which is the program default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, or to use the "Selected" option to include any combin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enty takeoff areas of the user's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rogram is first started it defaults to this opt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opted to use the "Selected" menu choice at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, the program startup default may be re-established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y through the use of this menu selec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briefly displayed upon making this menu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tilize All Takeoff Areas In Project Summaries.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 of this menu option is the quickest way to summ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ze all of the twenty takeoff areas the program makes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hen search each of the twenty availabl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for data that has been entered and will include all data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in the project summary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lso select any combination of the twenty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akeoff areas for inclusion in the project summarie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selected takeoff areas at the screen prompt "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akeoff AREA NO.:."  As the area numbers are enter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(Figure 1-3) is displayed and updated showing th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that have been selected by the user for inclus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summaries.  If this option is already in use when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by the user, a box will appear showing the current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numbers.  These maybe retained by pressing the &lt;Esc&gt;ap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et to new values by pressing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TER Selected Takeoff AREA NO.: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elected Takeoff Areas: 1,5,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3 Include Takeoff Areas 1, 5, &amp; 3 In The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as can be selected in any order that the user desir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each area can only be included one time in the summa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ttempts to enter a takeoff area more than once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 process, the program ignores these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efforts.  When the user has finished the select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areas to be included in the project summaries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press &lt;Esc&gt;ape to exit to the menu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hen search each of the selected takeoff areas for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is data in the project summary reports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break the project bid into twenty (20)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r sections.  Thus the valid numbers that may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1 through 20.  If the user attempts to enter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e program displays the error message "Enter a VALUE b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n 1 and 20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selects the "Project Summary" option from the Recap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keoff Areas   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ject Summary &gt; �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keoff Summary   � � Projec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terials       &gt; � � Area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ĺ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head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quipmen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ll Tools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contractors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 Select - &lt;����      Leave menu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1-4 Project Summary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the program makes available two methods of reviewing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.  The "Project" option provides the user with screen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used to perform "what if" and project profit calcul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reas" option provides the user with a visual record of the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ated takeoff area costs assigned to each of the twenty program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off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ovides the user with an on screen workshee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ing of two pages to perform "what if" calculations and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                 PROJECT BID SUMMARY             Screen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           Initial      Cut/Add      Revi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           -------      -------      -------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-- Direct Cos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or          [  1.000]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erials      [  1.000]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contrac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ment      [  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all Tools    [  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---------   ----------   --------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Direct Cos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. -- Other Direct Costs [  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o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cellaneous Expens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ice Expens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---------   ----------   --------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Other Direct Cos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tal Bid: $      0.00  Revised Bid: $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5 Screen 1 Of The Project Cost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JECT BID SUMMARY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           Initial      Cut/Add      Revised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           -------      -------      -------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. -- Markup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Total Cost Basi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osts   $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irec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Cost  $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up @  0.000 %      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           ----------   ----------   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) Labor Cost Basi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Labor   $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irect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or Cost  $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up @        %      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           ----------   ----------   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) Lump Sum $                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      ----------   ----------   ----------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tal Bid: $      0.00  Revised Bid: $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6 Screen 2 Of The Project Cos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calculating the project profit markup.  The user acc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screens by using the "PgUp" and "PgDn" keys. 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data displayed on the screen has been calculated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akeoff areas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-- 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ject summary "Direct Costs," as defined by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, include the "Labor" and "Materials" costs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ject structure takeoff; "Subcontracts" costs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d from the data the user has entered in the "Subcontractor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e program; "Equipment" costs calculated b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takeoff area using the worksheets includ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quipment" section of the program; and "Small Tools" costs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d by the user for each takeoff area using the workshe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under the "Small Tools"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   [  1.00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or values displayed on this row have been calculated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akeoff areas option the user selected while work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akeoff Areas" menu selection.  There is a box, "[__1.000]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"Labor" which contains a data entry box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first enters the "Project" menu selection availabl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ject Summary" (Figure 1-4) option.  A value can b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ox which will adjust the "Initial" and "Revised"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y performing a multiplication operation on the "Initia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.  If the user has taken the labor off in man-hou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-hours could be converted to dollar costs of $1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by changing the 1.000 to 10.000 and pressing "Enter" (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).  If the labor costs were calculated at $20.00 per hou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as desired to convert the labor costs to $10.00 per hou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of 0.5 (10.00/20.00) would be entered.  The default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bor costs may also be revised by mov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th the "Shift/Tab" and "Tab" keys and entering new valu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gative or positive value entered in the "Cut/Add" colum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e "Initial" value with the resulting sum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Revised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 [__1.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values displayed on this row have been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takeoff areas the user selected to be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box, "[__1.000]," to the right of "Materials"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can be entered which will adjust the "Initial" and "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ed" material costs by performing a multiplication oper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itial" materials costs.  This value could be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50 ((100% + 5%) / 100) to add 5% to the total material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reased total material costs or to add a shipping and 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ing factor.  The user might enter a value of 0.900 ((100%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%) / 100) to reduce the material costs by 10%. 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for the material costs may also be revised by mo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with the "Shift/Tab" and "Tab" keys and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values.  A negative or positive value enter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t/Add" column will be added to the "Initial" valu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sum displayed in the "Revised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contracts values displayed on this row have been calcu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d based on the takeoff areas the user selected to be summa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d.  The program has calculated the subcontracts value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ing the subcontractor quotations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contractors" section of the program.  The program adds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her the various subcontractor quotations recorded for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selected takeoff areas that are to b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summaries.  The program does not necessarily use the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 subcontractor bid for each takeoff area but check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st total subcontractor bid in each classification and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e program determines has been entered under tha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.  The default values for the subcontractor cost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revised by moving the data entry box with the "Shift/Tab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Tab" keys and entering new values.  A negative or po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ntered in the "Cut/Add" column will be added to the "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" value with the resulting sum displayed in the "Revis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quipment values displayed on this row have been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takeoff areas the user selected to be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has calculated the equipment value by review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heets the user created, while in the "Equipment"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ap" section of the program, for each of the selected 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off areas and adding these costs together.  There is a bo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[__]," to the right of "Equipment" that may be used to re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equipment takeoff areas to be summarize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, if the user has selected takeoff areas 1, 2, and 3 to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ded in the "Project Summary" and it is desired to includ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quipment costs in takeoff area 1, the user may enter a 1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ox and the program will recalculate the equipment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equipment costs assigned to takeoff area 1. 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to the default takeoff areas of 1, 2, and 3 the us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ntry in the box and press "Enter" (Return). 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values for the equipment costs may also be revised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data entry box with the "Shift/Tab" and "Tab" ke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new values.  A negative or positive valu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t/Add" column will be added to the "Initial" valu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sum displayed in the "Revised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ll tools values displayed on this row have been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takeoff areas the user selected to be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has calculated the small tools value by review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heets the user created, while in the "Small Tools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Recap" section of the program, for each of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and adding these costs together.  There is a bo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[__]," to the right of "Small Tools" that may be used to re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small tools takeoff areas to be summarize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the user has selected takeoff areas 1, 2, and 3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"Project Summary" and it is desired to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small tools costs in takeoff area 1,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1 in this box and the program will recalculate the small to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ased on the small tools costs assigned to takeoff area 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the default takeoff areas of 1, 2, and 3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delete the entry in the box and press "Enter" (Retur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s for the small tools costs may also be revi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oving the data entry box with the "Shift/Tab" and "Tab"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tering new values.  A negative or positive valu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ut/Add" column will be added to the "Initial" valu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sum displayed in the "Revised"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ow contains values that have been calculated by ad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for the Labor, Materials, Subcontracts, Equipmen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Tools together.  The calculated values for the "Initial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t/Add," and "Revised" columns may also be revised by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 with the "Shift/Tab" and "Tab" keys and e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-- Other Direct Costs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ummary "Other Direct Costs," as define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developer, includes labor, equipment, miscellaneous expen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ice expense.  The costs for these other directs class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s are calculated from the values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other directs worksheets that may be assigned to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enty takeoff areas.  The worksheets are accessed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"Other Directs" section of the program.  Ther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, "[__]," to the right of "Other Direct Costs"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revise the selected other direct costs takeoff area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mmarized.  For example, if the user has select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1, 2, and 3 to be in cluded in the "Project Summary"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ired to include only the other direct costs in takeoff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the user may enter a 1 in this box and the program will re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 the other direct costs based on the other direct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takeoff area 1.  To return to the default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f 1, 2, and 3 the user would delete the entry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"Enter" (Return). 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osts may also be revised by moving the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"Shift/Tab" and "Tab" keys and entering new values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 or positive value entered in the "Cut/Add" colum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e "Initial" value with the resulting sum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Revised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Labor" cost value includes all of the labor cost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calculated for each of the other direct costs she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the user selected takeoff areas to be includ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 summaries.  The default values for the labor cost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revised by moving the data entry box with the "Shift/Tab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Tab" keys and entering new values.  A negative or po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ntered in the "Cut/Add" column will be added to the "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" value with the resulting sum displayed in the "Revis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quipment" cost value includes all of the equipment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calculated for each of the other direct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s assigned to the user selected takeoff areas to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ded in the project summaries.  The default valu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costs may also be revised by moving the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"Shift/Tab" and "Tab" keys and entering new values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 or positive value entered in the "Cut/Add" colum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e "Initial" value with the resulting sum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Revised"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 Expense" cost value includes all of the 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aneous expense costs that have been calculated for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direct costs worksheets assigned to the user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areas to be included in the project summaries. 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values for the miscellaneous expense costs may als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ed by moving the data entry box with the "Shift/Tab" and "Tab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entering new values.  A negative or positive valu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in the "Cut/Add" column will be added to the "Initial"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 with the resulting sum displayed in the "Revised"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ffice Expense" cost value includes all of the offic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e costs that have been calculated for each of the other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 costs worksheets assigned to the user selected takeoff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included in the project summaries.  The default valu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ffice expense costs may also be revised by moving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  with the "Shift/Tab" and "Tab" keys and entering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.  A negative or positive value entered in the "Cut/Ad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will be added to the "Initial" value with the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 displayed in the "Revised"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ther 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ow contains values that have been calculated by ad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 costs for the Labor, Equipment, Miscellaneou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se, and Office Expense together.  The calculated valu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itial," "Cut/Add," and "Revised" columns may als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ed by moving the data entry box with the "Shift/Tab" and "Tab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entering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--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ject summary "Markup," allows the user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 profit by three methods.  The user may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 as a percentage of the "Revised" project "Total Cost,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 as a percentage of the "Revised" project "Labor Cost,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"Lump Sum."  If all three profit options are exerci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 Bid" amount will utilize the highest "Markup" value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.   The values based on a percentage are automatical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as the "Direct Costs" and "Other Directs" valu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ese revised values are then utilized the re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"Total B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otal Co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 markup method uses the values in the "Revised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 for "Total Direct Costs" and "Total Other Direct Costs"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ed markup percentage to calculate the project mar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Direct Costs" is the same value as tha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vised" column of the display for "Total Direct Cos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Other Directs" is the same value a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Revised" column of the display for "Total Other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Total Cost" is the sum of the "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osts" and "Total Other Direct Costs" values as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vised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p @ __.___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in the data entry box such as 15.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ould represent a 15 % markup for profit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ultiply the "Total Cost" by 0.100 to calculate the "Marku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play this value in the "Initial" and "Revised" colum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ed "Markup" values may also be revised by mo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with the "Shift/Tab" and "Tab" keys and ente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value.  A negative or positive value may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t/Add" column and this value will be added to the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Initial" column and a revised markup will then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"Revised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abor Co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 markup method uses the values in the "Revised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 for direct costs "Labor" and other direct costs "Labor"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ed markup percentage to calculate the project mar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Direct Labor" is the same value as tha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vised" column for "Direct Costs"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Other Directs" is the same value a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Revised" column for "Other Directs"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"Labor Cost" is the sum of the "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" and "Other Directs" as entered in the "Revised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p @ __.___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in the data entry box such as 50.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ould represent a 50 % markup for profit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ultiply the "Labor Cost" by 0.500 to calculate the "Marku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play this value in the "Initial" and "Revised" colum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ed "Markup" values may also be revised by mo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with the "Shift/Tab" and "Tab" keys and ente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value.  A negative or positive value may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t/Add" column and this value will be added to the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up in the "Initial" column and a revised markup will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"Revised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Lump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ject markup method uses a value entered by the user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p sum.  The lump sum value entered my also be revised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data entry box with the "Shift/Tab" and "Tab" ke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value.  A negative or positive value may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in the "Cut/Add" column and this value will be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markup in the "Initial" column and a revised "Lu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" markup will then be displayed in the "Revised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-- Total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Bid" amounts are the summation of the "Total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" and "Total Other Direct Costs" plus the highest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by one of the three available project markup meth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otals calculated, one for the "Initial"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and one for the "Revised" column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-- Prorate Factor  (IV. /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print out a copy of the "PROJECT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," prorate factor values will be calculated and prin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f the summary.  These factors are calcul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ing the "Total Bid" value by the "Total Direct Costs"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orate factors, one for the "Initial" column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s and one for the "Revised"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at the bottom of the "Project"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The box contains prompts for various command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Up - PgUp       Page Down - PgDn       Clear Box - ^&lt;-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Character - Del    Print Summary - ^P    Menu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7 Command Box -- PROJECT BI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perform certain program tasks rela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trl) key should be held down while the designated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key is pressed.  For example, to print the project cost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the user would hold down the CONTROL (Ctrl) key while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P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data entry box left ward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columns to allow the entry of data.  This is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down and holding the "Shift" key while press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summary consists of two screens.  The user can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e screen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summary consists of two screens.  The user can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(ahead) one screen by pressing the "PgD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each of the two display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Project" summary  covers data entry blocks. 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is turned off by holding down the CONTROL (Ctrl) ke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PROJECT BID SUMMARY" may be prin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down the CONTROL (Ctrl) key and pressing the "P" key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time.  The bottom half of the screen is replac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ox which allows the user to send the report to the scre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ette) file, or printer.  The print commands and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s that might be 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xit the "Project" summary and return to the 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menu by pressing the &lt;Esc&gt;ape key except when in the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ing the summary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(Figure 1-4) provides an on screen displa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hat has been calculated by the user for each of the twe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akeoff areas.  It provides the user with a quick che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of the project takeoff and a summary of the valu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by the program in the "Project"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LABO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akeoff LABOR ADJUSTMENT FACTOR" that may be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djusts the takeoff "Labor" through multiplication. 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the user has taken off the "Direct Labor" in ma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and wishes to display the direct labor in units of $ 2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hour, an adjustment factor of 20.000 would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box and the program would then convert all of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 labor units to reflect a unit labor cost of $ 2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.  Conversely, if the user has taken off the "Direct Lab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man-hour cost of $ 20.00 per hour and wishes to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labor in unit costs of $ 10.00 per hour, the us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value of 0.500 and the program would then conv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labor at $ 20.00 per hour by multiplying all of the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units by 0.500 (0.500 x $ 20.00 per hour = $ 1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MATERIAL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akeoff MATERIAL ADJUSTMENT FACTOR" that may be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djusts the takeoff "Materials" through multipl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xample, if the user wishes to increase the material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5% to cover material handling costs, an adjustment facto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50 ((100% + 5%) / 100) would be entered in the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 would then proceed to convert all of the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s to reflect an increase of 5%.  Conversely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has determined that the total material costs are ac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o be 90% of the direct takeoff total material costs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convert into an overall project materials cost redu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% (100% - 90% = 10%), a factor of 0.900 could be entere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prorate a materials reduction of 10% through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terials un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creen Display" which will be displayed after the adjust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s have been entered consists of "Area," "Labor,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Labor  Materials  Subcontract  Equipment  Small Tools  Other Dir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- ����-  ��������-  �����������  ���������  ����������� 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lear Box -- ^&lt;-     Print Summary -- ^P     Menu -- &lt;Esc&gt;ape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8 Takeoff Areas Cost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terials," "Subcontract," "Equipment," "Small Tools," "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," and column "TOTAL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area column represent the twenty takeoff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program makes available to the user for subdivi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 pricing by categories of the user's choosing.  The user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s the takeoff area descriptions using the "Area Description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ection selected from the pull down menu presented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keoff" menu b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Labor" column represent the adjust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labor calculated by the program for each of the twent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used when data was being entered into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under the "Data Input" section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values represent the takeoff direct labor as adjus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ctor entered by the user when prompted by the program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Takeoff LABOR ADJUSTMENT FACTOR: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"Materials" column represent the adjusted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irect materials calculated by the program for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nty takeoff areas used when data was being enter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tructures under the "Data Input" section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values represent the takeoff direct material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 by the factor entered by the user when promp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"ENTER Takeoff MATERIAL ADJUSTMENT FACTOR: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Subcontract" column were calcula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rough reviewing each of the subcontractor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s entered by the user in the "Subcontractors"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program.  The program then summarizes through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he costs affiliated with each of the twenty availabl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reas for the lowest total subcontract bid in each sub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tor class ification.  The program does not necessaril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st sub contractor bid for each takeoff area but che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west total subcontractor bid in each subcontracto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summary and uses the values entered for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takeoff areas under that subcon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"Equipment" column were calculate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from the worksheets the user created for each of the twe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while in the "Equipment" section of the "Reca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lection.  The program checks each of the twenty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reas for a equipment worksheet and through addition su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zes the total equipment costs affiliated with each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.  The calculated total equipment costs for each takeoff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Small Tools" column were calcula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the worksheets the user created for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nty takeoff areas while in the "Small Tool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p" menu bar selection.  The program checks each of the t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 takeoff areas for a small tools worksheet and through add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s the total small tools costs affiliated with each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rea.  The calculated total small tools costs for each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rea are the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"Other Dir" column were calculate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from the worksheets the user created for each of the twe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while in the "Other Directs" section of the "Reca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lection.  The program checks each of the twenty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reas for a other directs worksheet and through addition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zes the total other direct costs affiliated with each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.  The calculated total other direct costs for each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he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lculates the total value of each of the column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displays these calculated values in the "TOTAL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t the bottom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mmary displayed on the screen may be printed by the us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d report will contain two additional columns, "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" and "Area Total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ea Description" column contains the area description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by the user while in the "Area Description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off" menu ba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ea Totals" column contains a summation of the value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each of the twenty take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display screen are three commands, "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-- ^&lt;-,"  "Print Summary -- ^P," and "Menu -- &lt;Esc&gt;a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displays the data for takeoff areas 19 and 20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CONTROL (Ctrl) key and pressing the left arrow key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time.  This removes the command box from the scre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s it with the takeoff data for takeoff areas 19 and 2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can be redisplayed by repeating the keystro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Summary -- ^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Area" summary may be printed by hold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CONTROL (Ctrl) key and pressing the "P" key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The bottom half of the screen is replaced by a menu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the user to send the report to the screen,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tte) file, or printer.  The print commands and error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ight be displayed are covered in Appendix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"Area" summary and return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y pressing the &lt;Esc&gt;ape key except when in the proc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prints the direct costs takeoff re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labor and materials.  The report only includes those take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selected by the user while in the "Takeoff Areas"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accessed through the "Recap" menu.  For example,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nputted data into takeoff areas 1, 2, and 3 under the "Data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" section of the program, but only selected areas 1 and 2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project summaries, the program will not includ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akeoff area 3 in the printed report.  The report is di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wo parts, the first pages contain a summary of the total in-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ual structure takeoff costs summarized by takeoff area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pages contain a summary of the takeoff costs with a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each structure takeoff cost by takeoff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LABO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n adjustment factor for the takeoff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.  If the user has taken off the labor direct costs in ma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, it will probably be desired to convert the takeoff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an-hours to labor costs in dollars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has taken off the direct labor in man-hours and wis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the labor to reflect a labor rate of $ 20.000 per hou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ould enter a factor of 20.000 in the data entry bo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rough multiplication would convert the lab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llars before printing the report.  As an additional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taken off the direct labor at a rate of $ 20.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hour and wishes to convert the printed summary to ref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 of $ 10.000 per hour, a factor of 0.500 (10.000 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000) would be entered.  The actual stored labor takeoff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being revised by entering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MATERIAL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n adjustment factor for the takeoff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.  The user may wish to prorate a percentag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costs for shipping and handling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add 10% to the materials costs a factor of 1.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(100% + 10%) / 100) would be entered in the data entry bo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rough multiplication would increase all of the 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als cost data by 10%.  As an additional example,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etermined that the total costs for materials including 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and handling is going to be 90% of the materials cos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ded in the takeoff, a decrease of 10% in the total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could be prorated through all of the materials costs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a factor of 0.900 in the data entry box. 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materials takeoff data is not being revised by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sts By Takeof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adjustment factors the bottom ha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is replaced by a menu box which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the report to the screen, disk(ette) file, or printe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ommands and error messages that might be displaye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Appendix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tal Cost Summary By Takeof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roup of pages in the "Takeoff Summary" list the "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s" and "Temporary Structures"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s the user performed while in the "Data Input"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 This listing provides a summary of the struc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preparing the estimate for the project direct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costs.  The summary lists the total labor and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for each structure and at the end of each of th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listings prints the total direct labor and materials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keoff area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area no. represents which of the twenty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the calculated costs of the listed structur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ssigned to by the user during the "Data Input" p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ing the project cost estimate.  Before entering the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tructure takeoff into the project cost estimate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o assign the structure takeoff to one of the twenty av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ake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area description is entered by the user wh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a Descriptions" menu selection of the "Takeoff" program s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.  It is a written description of the project phas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d out in the designated takeoff area.  An area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ssigned to each of the twenty available take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umber is entered by the user when a "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" or "Temporary Structure" is created. 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the key that the program uses to keep track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ructure names and formats that the user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ame gives the user a written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hat the structure number represent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unable to locate a structure name in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le for the referenced structure number, "STRUCTUR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Total Labor Cost" column represent the summa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of the individual labor costs calculated by the progra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ferenc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"Total Material Cost" column represent th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of the individual material costs calculated by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referenced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Total Cost" column represent the summ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Total Labor Cost" column and "Total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" column.  These values represent the total cost of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labor and materials costs for the referenc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s Costs 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printed out on this row of the report re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tion of the values in the "Total Labor Cost," "Total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Cost," and "Total Cost" columns of the worksheet for th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zed project takeoff area.  These values represent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labor and materials cost for the referenced takeoff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&amp; MATERIALS 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printed out on this row of the report re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tion of the values in the "Total Direct Costs Takeoff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rows for "Total Labor Cost," "Total Material Cost,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otal Cost."  The total area direct costs only include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areas that the user designated to be included in th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temized Costs By Takeof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group of pages in the "Takeoff Summary" contain a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led listing of the direct labor and materials costs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Permanent Structures" and "Temporary Structures" takeoff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erformed while in the "Data Input"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.  This listing provides the backup for the structur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summary contained in the first group of pages inclu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area no. represents which of the twenty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s the calculated costs of the listed structur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ssigned to by the user during the "Data Input" p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ing the project cost estimate.  Before entering the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tructure takeoff into the project cost estimate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assign the structure takeoff to one of the twent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ake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area description is entered by the user wh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ea Descriptions" section of the "Takeoff" program segment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ritten description of the project phase being priced ou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ignated takeoff area.  An area description may be as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of the twenty available takeoff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o. is entered by the user when a "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" or "Temporary Structure" is created. 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the key that the program uses to keep track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ructure names and formats that the user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name gives the user a written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hat the structure number represent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unable to locate a structure name in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le for the referenced structure number, "STRUCTUR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the control number that was ente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f data for the labor and materials databases created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working in the "Items" menu bar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The program uses this number as a reference to locat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about a co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describes the labor and material costs ref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d by the "Item No."  The user may enter a description of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32 characters in length while creating the program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databases.  Because of the amount of data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 wished to print out in the report, the description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truncated to 20 characters to condense the report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dth of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d Quantity" is the number of units calculated by the pro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using the formula that was referenced by a formula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ile the user was creating "Permanent Structures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orary Struct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nit Meas." is the written symbol representing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id Quantity" values that were taken off.  For example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entered an "L.F." while creating an individual bid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"Items" section of the program so that when a "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" was calculated using this "Item No." the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would be represented as lineal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ype" is a written symbol that the user may enter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ividual bid item under the "Items" menu bar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of the program.  For example, the user may enter a "Typ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"EXT" to represent an exterior type of materi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y "INT" to represent an interior type of materi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Grade" is a written symbol that the user may enter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n individual bid item under the "Item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For example, the user may enter a "Grade"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ACX" or "CDX" to represent a grade of ply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Lab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nit Lab Cost" represents the unit labor cost that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nter while creating an individual bid item under the "Ite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Labor Cost" represents the total cost of labo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as referenced by a number in the "Item No."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listing.  The "Total Labor Cost" has been calcul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ing the "Unit Lab Cost" by the "Bid 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Ma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nit Mat Cost" represents the unit material cos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enter while creating an individual bid item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s" menu bar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atr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Matrl Cost" represents the total cost of materi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as referenced by a number in the "Item No." colum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listing.  The "Total Matrl Cost" has been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ultiplying the "Unit Mat Cost" by the "Bid Quantity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Uni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Unit Cost" is the summation of adding the "Unit 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" and "Unit Mat Cost" together to determine the total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and material unit cost for the bi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Item Cost" is the summation of adding the "Total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" and "Total Matrl Cost" together to determine the total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labor and material cost for the bi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Direct Costs Structure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Sub-Total Direct Costs Structure No."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represent the summation through addition of the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Total Labor Cost," "Total Matrl Cost," and "Total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" columns.  The values represent the total calculated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irect labor and materials needed to construct the ref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"Structure No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 Costs 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printed out on this row of the report re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tion of the values in the "Total Labor Cost," "Total Matr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" and "Total Item Cost" columns of the report for th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zed project takeoff area.  These values represent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labor and materials cost for the referenced takeoff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&amp; MATERIALS DIR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printed out on this row of the report re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tion of the values in the "Total Direct Costs Takeoff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rows for "Total Labor Cost," "Total Matrl Cost," and "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."  The total area direct costs only include thos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reas that the user designated to be included in the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presents the user with four options for 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akeoff Areas   &gt; 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ject Summary 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keoff Summary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terials       &gt; �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ĺ � Materials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her Directs     � � Materials Workshee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quipment         � 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ll Tools       � � Shipping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contractors    � � Shipping Workshee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selection bar - | |     Select - &lt;����     Leave menu - &lt;-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-9 Mater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keoff materials reports; "Materials," "Materials Worksheet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ipping," and "Shipping Worksheet."  The reports only includ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s selected by the user under the "Takeoff Areas" menu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hich is accessed through the "Recap" menu bar selection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the user has inputted data into takeoff areas 1, 2, and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Data Input" section of the program, but only selected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and 2 to be included in the project summaries, the program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y data from takeoff area 3 in the printed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ints a summary of the materials (Bill Of Mat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) needed to complete the work assigned to the takeoff areas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by the user, under the "Takeoff Areas" menu op tion, to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mmary reports.  This listing may then be sent to various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ers with a request for materials price quotations.  Th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has five columns labeled "Item No.," "Description," "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," "Order Meas.," "Type," and "Gra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chooses the "Materials" menu selection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lf of the screen is replaced by a menu box which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nd the report to the screen, disk(ette) file, or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  The print commands and error messages that might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the control number that was ente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f data for the labor and materials databases created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as working in the "Items" section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ses this number as a reference to locat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a co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describes the materials data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tem No."  The user may enter a description of up to 32 chara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in length while working in the "Items"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creating the labor and material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rder Quantity" is calculated by the program from the tak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ata entered by the user while working in the "Data Inp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e program.  The factors utilized by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order quantity are entered by the user in the "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 Factor" and "Operation Code" columns while creat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ect "Permanent Structures" and "Temporary Structures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Meas." represents the order measure unit which 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by the user while working in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eating the materials costs data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ype" is a written symbol that the user may enter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n individual bid item under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For example, the user may enter a "Type" descri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T" to represent an exterior type of material or say "INT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 an interior type of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Grade" is a written symbol that the user may enter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n individual bid item under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For example, the user may enter a "Grade"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ACX" or "CDX" to represent a grade of ply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terials Worksheet" is available to the user as a means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ng the program materials costs utilized in preparing the bi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s quotations received from the suppliers. 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cil in the quoted unit price in the first blank box and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multiply the quoted unit price by the "Order Quantity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the actual total item cost.  The user may then penci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box the actual calculated total item materials cost. 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is the user can calculate the actual project materials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the ordering quantity and the unit price quotes receiv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s suppliers.  The total project materials costs may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justed by comparing the difference in the material costs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by using the program's internal materials databases and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al materials costs based on the suppliers quo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s summarized in the "Unit Price" and "Bid Total Material Cos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have been calculated from the values contained in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 database.  If the user multiplies the "Order Quantity"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d Unit Price" the product will probably not equal the valu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d Total Material Cost column."  The reason that this may occu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erials are normally pur- chased as complete units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, under normal conditions if the project requires a half of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eetrock a full sheet will have to be purchased.  The program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gnizes that the materials have to be purchased by complete uni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rounds the "Order Quantity" upward to the nearest complete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"Bid Total Material Cost" values are based on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 quantities be used.  For example, if the project pain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iced out in order quantities of gallons and only a half gall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certain type of paint was required, the "Bid Total Material Cos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ould equal half the cost of a gallon of the paint but the "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Quantity" value would reflect a need for one gallon of the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MATERIAL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n adjustment factor for the takeoff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.  The user may wish to prorate a percentag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s costs for shipping and handling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add 10% to the materials costs a factor of 1.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(100% + 10%) / 100) would be entered in the data entry bo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rough multiplication would increase all of the 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als cost data by 10%.  As an additional example,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etermined that the total costs for materials including 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and handling is going to be 90% of the materials cos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ded in the takeoff, a decrease of 10% in the total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could be prorated through all of the materials costs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a factor of 0.900 in the data entry box. 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materials takeoff data is not being revised by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terial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takeoff material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half of the screen is replaced by a menu box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send the report to the screen, disk(et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or printer.  The print commands and error messag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the control number that was ente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f data for the labor and materials databases created wh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as working in the "Items" section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ses this number as a reference to locat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a co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describes the materials data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tem No."  The user may enter a description of up to 32 chara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in length while working in the "Items"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creating the labor and material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rder Quantity" is calculated by the program from the tak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ata entered by the user while working in the "Data Inp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e program.  The factors utilized by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order quantity are entered by the user in the "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 Factor" and "Operation Code" columns while creat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ect "Permanent Structures" and "Temporary Structur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Meas." represents the order measure unit which 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by the user while working in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eating the materials cost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id Unit Price" represents the unit material cost, as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ed by the material adjustment factor entered by the us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entered while creating an individual bid item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s"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Total 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id Total Material Cost" represents the total cost of 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als, as adjusted by the material adjustment factor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, for the bid item referenced by the number in the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of the takeoff listing.  The total material cos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costs of materials assigned to the takeoff areas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by the user to be included in the materials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Takeoff Material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ub-Total Takeoff Materials Costs" value represents th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of the values in the "Bid Total Material Cost" colum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d summary.  The sub-total would reflect the total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aterials, as adjusted by the material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, for the costs of materials assig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areas selected by the user to be included in the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s to the right of the "SHIPPING" description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encil in an estimated cost for the shipping of materia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ject site.  The user may want to use the shipp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weights and volumes calculated under the "Shipping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ipping Worksheet" sections of the program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shipping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s to the right of the "HANDLING" description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encil in an estimated cost for the handling of material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of the project site.  The user may want to use the 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factor total weights and volumes calculated under the "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" and "Shipping Worksheet" sections of the program to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e the project materials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AKEOFF MATERIALS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s to the right of the "TOTAL TAKEOFF MATERIALS COST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pencil in the estimated total materials co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shipping, handling, and other adjustments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made.  The "TOTAL TAKEOFF MATERIALS COSTS" could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total unadjusted materials costs for the user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ed takeoff areas to calculate a prorate factor.  This pro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could then be utilized to prorate the shipping, handl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adjustments made by the user into the program calcul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materials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hipping" menu selection prints a summary of the materials sh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volumes and weights calculated from the summation of the mat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 order quantities assigned to each of the takeoff areas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to be included in the project summaries.  The unit ship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s are entered while the user is inputting materials data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dd" option from the "Items" menu bar selection.  The mater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 is calculated in cubic feet while the materials weight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of p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chooses the "Shipping" menu selection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lf of the screen is replaced by a menu box which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nd the report to the screen, disk(ette) file, or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  The print commands and error messages that might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the control number that was ente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f data for the labor and materials databases created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as working in the "Items" section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ses this number as a reference to locat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a co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describes the materials data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tem No."  The user may enter a description of up to 32 chara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in length while working in the "Items"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creating the labor and material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rder Quantity" is calculated by the program from the tak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ata entered by the user while working in the "Data Inp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e program.  The factors utilized by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order quantity are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ormula Factor" and "Operation Code" columns while crea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"Permanent Structures" and "Temporary Struct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Meas." represents the order measure unit which 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by the user while working in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eating the materials cost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 (C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volumes in cubic feet are entered for the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while the user is inputting data under the "Items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.  The unit volume factor is based on the ord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uni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Item Volume" is calculated by multiplying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of the materials item by the calculated ordering quant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 (L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weights in pounds are entered for the materials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user is inputting data under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The unit weight factor is based on the ordering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Item Weight" is calculated by multiplying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the materials item by the calculated ordering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Shipping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contained is this row of the printed summary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shipping volume in cubic feet and total shipping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ounds for the takeoff areas the user selected to be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ummaries while working in the "Takeoff Areas"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se values are calculated by adding together the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s contained in the "Total Item Volume" and "Total Item Weigh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f the printe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ipping Worksheet" prints a summary of the materials ship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s and weights calculated from the summation of the mater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quantities assigned to each of the takeoff areas selec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o be included in the project summaries.  On the right hand 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inted worksheet are boxes that the user may utilize to penc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it shipping prices and then extend these unit prices by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hipping factors through multiplication on a calculator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e the materials' shipping costs.  The unit shipping factor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while the user is inputting materials data under the "Ad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from the "Items" menu bar selection.  The materials volu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in cubic feet while the materials weights are in un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s.  The "Order Meas." column is not contained in the summary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of the lack of available space across the width of the pape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ipping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chooses the "Shipping Worksheet" menu selec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half of the screen is replaced by a menu box which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send the report to the screen, disk(ette) fil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print commands and error messages that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the control number that was ente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f data for the labor and materials databases created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as working in the "Items" section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ses this number as a reference to locat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a cost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describes the materials data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tem No."  The user may enter a description of up to 32 chara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in length while working in the "Items" section o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creating the labor and material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rder Quantity" is calculated by the program from the tak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ata entered by the user while working in the "Data Inp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e program.  The factors utilized by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order quantity are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ormula Factor" and "Operation Code" columns while crea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"Permanent Structures" and "Temporary Struct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 (C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volumes in cubic feet are entered for the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while the user is inputting data under the "Items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.  The unit volume factor is based on the ord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uni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Item Volume" is calculated by multiplying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of the materials item by the calculated ordering 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 (L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weights in pounds are entered for the materials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user is inputting data under the "Item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The unit weight factor is based on the ordering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tal Item Weight" is calculated by multiplying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the materials item by the calculated ordering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Shipping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contained is this row of the printed summary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shipping volume in cubic feet and total shipping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ounds for the takeoff areas the user has selected to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in the summaries while working in the "Takeoff Areas"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program.  These values are calculated by adding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her the values contained in the "Total Item Volume" and "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eight" columns of the printed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TOTAL SHIPPING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several input boxes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into which data can be penciled.  The row availabl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y end of the summary is where the user would wri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alculated total shipping factors an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election will present the user with a workshe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ng the project other directs costs.  The user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enty separate other directs summaries for each propos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one overhead summary for each of the twent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akeoff areas.  The other directs cost worksheet is di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four entry screens, "Labor," "Equipment," "Miscellaneous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Office" costs.  The four data entry screens are acces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"PgUp" and "PgDn"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mmary 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be presented with the prompt "Enter Summary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NO.:" upon selecting the "Other Directs" choi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ap" menu.  The user will then enter a number from 1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to assign the other directs cost data to be entered to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0 available takeoff areas.  If the user attempts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values the program displays the error message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2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screens presented to the user in the other dir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section have five column headings, "No.," "Description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ate," "Unit," "Duration," and "Amount." 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 the total amount of other direct cost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into the worksheet and the total amount of other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entered on the current data entry screen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s,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ms to be calculated.  For example, if the use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cts to have two Project Managers on the project, a 2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this column.  The program would then multi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entered in the duration column by 2 to calculate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ject manager units to be utilized in the other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 costs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s,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other direct cost item that is to be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zed.  The description may be up to thirty charac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s, the user e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cost of the other direct cost item.  This rate may rang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99,999.99 i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s the user enters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easurement, such as "Week" or "Month," that appli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cost (Rate) of the other direct cost item being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description may be up to fiv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s the use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ing the time frame, "Duration," that the unit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direct cost item is going to be applied to the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.  The duration is a numerical value that may range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.99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is column of the data entry screen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of multiplying the "No." by the "Rate" by the "Duration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ed value in this column may be revised by mo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with the cursor arrow keys to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be changed and entering a new value.  The value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ntered in the "Amount" column may range up to 999,999,999.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or costs entered may be any costs that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 as an overhead labor cost.  In the lower right hand cor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or            PROJECT OTHER DIRECTS SUMMARY      Screen 1 of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       Description          Rate    Unit  Duration    Amount 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         �����������          ����    ���-  ��������    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00   Project Manag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erintende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ject Engine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ice Manage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keeper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 Mechanic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dite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vey Party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ma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ther Directs:                Total Labor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-10 Screen 1 Labor Costs Of Other Direc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play screen is the description "Total Labor Costs: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to the right of this description is the total calcu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d cost of the overhead labor based on the data entries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 in the labor co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quipment costs entered may be any costs that the user wis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eat as an other directs equipment cost.  In the lower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pment        PROJECT OTHER DIRECTS SUMMARY      Screen 2 of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       Description          Rate    Unit  Duration    Amount 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         �����������          ����    ���-  ��������    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   Radio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ups, C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ering Equi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, Gen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bilization In &amp; O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mical Toilet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ering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ther Directs:             Total Equipment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-11 Screen 2 Equipment Costs Of Other Direc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corner of the display screen is the description "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Costs:."  The value to the right of this descri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calculated cost of the other directs equipment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data entries made by the user in the equipment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scellaneous costs entered may be any costs that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es to treat as an other directs miscellaneous cost. 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right hand corner of the display screen is th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 Miscellaneous Costs:."  The value to the right of this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- tion is the total calculated cost of the other dir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ellaneous entries based on the data entries made b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scellaneous co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cellaneous     PROJECT OTHER DIRECTS SUMMARY     Screen 3 of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       Description          Rate    Unit  Duration    Amount 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         �����������          ����    ���-  ��������    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   B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Ins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 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Sh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ks &amp; P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R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st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lting F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ist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-- C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Esca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ther Directs:           Total Miscellaneou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-12 Screen 3 Miscellaneous Costs Of Other Direc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ffice costs entered may be any costs that the user wis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as an other directs office cost.  In the lower righ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            PROJECT OTHER DIRECTS SUMMARY     Screen 4 of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       Description          Rate    Unit  Duration    Amount 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         �����������          ����    ���-  ��������    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00   Job Off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 Equi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&amp; Promo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ject Sig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Hats &amp; Ba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ther Directs:                 Total Office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-13 Screen 4 Office Costs Of Other Direc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f the display screen is the description "Total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:."  The value to the right of this description is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cost of the other direct costs office entries ba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ies made by the user in the office co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ther Dir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ower left hand corner of the display is th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 Other Directs:."  The value to the right of this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is the total calculated cost for the takeoff area ov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ummarized.  This value is updated as the user enters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abor costs, equipment costs, miscellaneous cost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costs sections of the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mmand box at the bottom of the "Other Directs"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display.  The box contains prompts for various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4 Other Direct Costs Worksheet Comma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used to perform certain program tasks rela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trl) key should be held down while the designated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key is pressed.  For example, to print the project cost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the user would hold down the CONTROL key while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data entry box left ward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columns to allow the entry of data.  This is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down and holding the "Shift" key while press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ther Directs" costs worksheet consists of four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move back one screen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ther Directs" costs worksheet consists of four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down (ahead) one screen by pressing the "PgD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each of the four display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Other Directs" costs worksheet covers data entry bloc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is turned off by holding down the CONTROL (Ctr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ing the left 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structs the program to save the data 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.  To invoke this command the user holds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es the "W" key.  The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 available for further editing and use by the progra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ing cost summaries.  Upon entering this command ther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hort pause while the program stor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PROJECT OTHER DIRECTS SUMMARY"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by holding down the CONTROL (Ctrl) key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key at the same time.  The bottom half of the screen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by a menu box which allows the user to send the repor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, disk(ette) file, or printer.  The prin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ight be 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bandons the edit by pressing the &lt;Esc&gt;ape key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entered and changes made since the user last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trl/W" (^W) keystroke sequence will not be saved. 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have been entered into the equipment worksheet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dit will be unchanged and available for further ed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presents the user with a worksheet to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equipment costs.  The programmer categorizes equipm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fork-lifts, flatbeds, pickups, loaders, dump trucks, etc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QUIPMENT COSTS SUMMA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w          Description           Rate    Unit  Duration     Amount    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-          ����������-           ���-    ���-  �������-     �����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quipment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-15 Equipment Cos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eet allows the user to enter up to forty-five rows of data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ccesses by using the "PgDn," PgUp," up arrow, and down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The user may have as many as 20 equipment summari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es to one for each of the 20 available takeoff areas.  All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to the data columns must be completed by pres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(Return) key before moving to a new data entr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mmary 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be presented with the prompt "Enter Summary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NO.:" upon selecting the "Equipment" choice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then enter a number from 1 through 20 to assig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data to be entered to one of the 20 availabl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If the user attempts to enter any other values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displays the error message "Enter a VALUE between 1 and 2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allowed to enter up to 45 rows of equipment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w numbers contained on the left hand side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fault values assigned by the program.  The row nos.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 reference for each of the equipment costs enter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lumn of the data entry screen the user enter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of the equipment item that is to be summariz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may be up to thirty-two characters in leng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, the user enters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the equipment.  This rate may range up to 99,999.99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 the user enters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easurement, such as "Hour," "Week," or "Month," that appl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nit cost (Rate) of the equipment item being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description may be up to fiv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 the use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ing the time frame, "Duration," that the unit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quipment item is going to be applied to the project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uration is a numerical value that may range up to 9,999.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is column of the data entry screen are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of multiplying the "Rate" by the "Duration."  The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n this column may be revised by moving the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sor arrow keys to the location of the valu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and entering a new value.  The value that may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mount" column may range up to 999,999,999.99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quipment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at the bottom of the screen is the total valu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currently entered into the "EQUIPMENT COSTS SUMMAR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heet.  This value is calculated by adding together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in the "Amount" column of the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at the bottom of the "Equipment" work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-16 Equipment Costs Worksheet Comma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The box contains prompts for various commands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perform certain program tasks related to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The karat (^) symbol informs the user that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trl) key should be held down while the designated letter 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.  For example, to print the equipment summar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old down the CONTROL key while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lef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down and holding the "Shift" key while pressing d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move back one screen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down (ahead) one screen by pressing the "PgD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urning off the command box at the bottom of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tional fours rows of equipment cost data can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.  The command box is turned off by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(Ctrl) key and pressing the left arrow key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structs the program to save the data 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.  To invoke this command the user holds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es the "W" key.  The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 available for further editing and use by the progra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ing cost summaries.  Upon entering this command ther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hort pause while the program stor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isplayed in the "EQUIPMENT COSTS SUMMARY" may b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by holding down the CONTROL (Ctrl) key and pressing the "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at the same time.  The bottom half of the screen is repla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 menu box which allows the user to send the repor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disk(ette) file, or printer.  The prin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ight be 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bandons the edit by pressing the &lt;Esc&gt;ape key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entered and changes made since the user last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trl/W" (^W) keystroke sequence will not be saved. 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have been entered into the equipment worksheet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dit will be unchanged and available for further ed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presents the user with a worksheet to calc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MALL TOOLS COSTS SUMMARY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          Description            Rate    Unit  Duration     Amount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           ����������-            ���-    ���-  �������-     �����-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mall Tool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17 Small Tools Costs Summary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small tools costs.  The programmer categorizes small to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skill saws, drills, table saws, concrete vibrators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heet allows the user to enter up to forty-five rows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user accesses by using the "PgDn," PgUp," up arrow, and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.  The user may have as many as 20 equipment summari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es to one for each of the 20 available takeoff areas.  All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to the data columns must be completed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(Return) key before moving to a new data entr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mmary Takeoff AREA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be presented with the prompt "Enter Summary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NO.:" upon selecting the "Small Tools" choice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then enter a number from 1 through 20 to assig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tools data to be entered to one of the 20 availabl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If the user attempts to enter any other values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displays the error message "Enter a VALUE between 1 and 2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allowed to enter up to 45 rows of small tools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w numbers contained on the left hand side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efault values assigned by the program.  The row nos.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 reference for each of the small tools cost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umma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lumn of the data entry screen the user enter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of the small tool item that is to be summariz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may be up to thirty-two 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, the user enters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the small tool.  This rate may range up to 99,999.99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 the user enters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easurement, such as "Hour," "Week," or "Month," that appl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nit cost (Rate) of the small tool item being summar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description may be up to fiv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olumn of the data entry screen the use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ing the time frame, "Duration," that the unit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ll tool item is going to be applied to the project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uration is a numerical value that may range up to 9,999.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is column of the data entry screen is the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ying the "Rate" by the "Duration."  The calculated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 in this column may be revised by moving the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sor arrow keys to the location of the valu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and entering a new value.  The value that may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mount" column may range up to 999,999,999.99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mall Tool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at the bottom of the screens is the total valu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tools currently entered into the "SMALL TOOLS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" worksheet.  This value is calculated by adding tog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urrent values in the "Amount" column of the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at the bottom of the "SMALL TOOLS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" display.  The box contains prompts for various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Up - PgUp  Page Down - PgDn  Clear Box - ^&lt;-  Delete - De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-18 Small Tools Costs Worksheet Comma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used to perform certain program tasks rela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trl) key should be held down while the designated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key is pressed.  For example, to print the small tools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the user would hold down the CONTROL key while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lef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down and holding the "Shift" key while pressing d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move back one screen by pressing the "PgU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down (ahead) one screen by pressing the "PgD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urning off the command box at the bottom of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tional fours rows of small tools cost data can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.  The command box is turned off by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(Ctrl) key and pressing the left arrow key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structs the program to save the data 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.  To invoke this command the user holds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es the "W" key.  The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 available for further editing and use by the progra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ing cost summaries.  Upon entering this command ther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hort pause while the program stor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SMALL TOOLS COSTS SUMMARY"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by holding down the CONTROL (Ctrl) key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 key at the same time.  The bottom half of the screen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by a menu box which allows the user to send the repor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, disk(ette) file, or printer.  The prin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ight be dis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bandons the edit by pressing the &lt;Esc&gt;ape key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entered and changes made since the user last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trl/W" (^W) keystroke sequence will not be saved. 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have been entered into the small tools costs work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revious edit will be unchanged and available for f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presents the user with options allowing th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three subcontractor quotations.  The initial scree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d to the user allows the entry of up to twenty subcontracto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s or classifications.  The user may then select a subcont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 classification and by pressing the "PgDn" key display an o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allowing the entry of three subcontractor quotations by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off are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UBCONTRAC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 SUBCONTRACTOR Summary" on screen workshee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wenty selections in which to enter a subcontracto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.  The user may elect to enter descriptions for sub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tor classifications such as "Electrical," "Mechanical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inting," etc. or descriptions such as "Division 1," "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" etc.  All data entered into the data columns must be comp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by pressing the "Enter" (Return) key before moving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JECT SUBCONTRACTOR SUMMA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        Description               No.          Description         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          �����������               ��-          ����������-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����������������������������       11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umn Left - Shift/Tab    Colomn Right - Tab    Line Change -- ||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Enter - &lt;���    Cursor Movement - &lt;--&gt;    Delete Character - Del  �   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rint Subcontractor Description Listing -- ^P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rint Complete Subcontractor Summary -- ^L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** SELECT Subcontractor and PRESS PgDn to Make Selection **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9 Subcontractor Description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No." is the subcontractor "Description" referen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number is a default value of 1 through 20 est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h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contractor "Description" that may be entered b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ption describing the subcontractor classification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may be up to 30 characters in length.  The us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enter description such as "Electrical," "Mechanical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vision 1," "Division 2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(Figure 1-19)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JECT SUBCONTRACTOR SUMMARY" display.  The box co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for various commands that may be used to perform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sks related to the screen display.  The karat (^)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 informs the user that the CONTROL (Ctrl) key should be h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while the designated letter key is pressed.  For example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subcontractor summary the user would hold down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key while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left ward across display colum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the entry of data.  This is accomplish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nd holding the "Shift" key while pressing down on the "Tab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the entry of subcontractor description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(Return) key.  If you do not do this and use one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ion keys to move the data entry box to a new loca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your currently edi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- &lt;-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 back and forth across the data entry box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and right arrow keys.  You can also do this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"Ctrl" key and pressing the "D" and "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bcontractor Description Listing -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subcontractor description list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by holding down the CONTROL (Ctrl) key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" key at the same time.   The bottom half of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a menu box which allows the user to send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creen, disk(ette) file, or printer.  The print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or messages that might be displayed are covered in Ap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plete Subcontractor Summary --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ered in the subcontractor description lis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subcontractor quotation listings may be prin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ntirety by holding down the CONTROL (Ctrl) key and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"L" key at the same time.    The bottom half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replaced by a menu box which allows the user to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the screen, a disk(ette) file, or to print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print commands and error messages that might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re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ubcontractor and PRESS PgDn to Mak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 of one of the subcontractor description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by the user so that quotation data may be entered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data entry box to the desired description. 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is then completed by holding down the CONTROL (Ctrl) ke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gDn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&lt;Esc&gt;ape to return to the previous menu.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hort pause while the program saves the current subcont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 descriptions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QUOT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pressing the "CONTROL-PgDn" sequence the user is presen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splay screen worksheet that allows the entry of three subcont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quotations for the selected "Subcontractor Description."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.        Descrip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        ����������-          ����������-  ����������-  ����������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������������������������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umn Left - Shift/Tab    Column Right - Tab   Line Change - ||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- &lt;��� Cursor Movement - &lt;--&gt;  Delete - Del  Clear Box - ^&lt;-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Edit - ^W    Print Summary - ^P    Abandon Edit - &lt;Esc&gt;ap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CONTRACTOR TOTAL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-20 Subcontractor Quotation Comparison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will notice that the descriptions the program defaults to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rea Description" column are the descriptions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rea Descriptions" menu selection while wo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keoff" section of the program.  All data entered into the data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mns must be completed by pressing the "Enter" (Return) key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 new data entr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in the "No." column represent the twenty takeoff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akes available to the user.  When first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user will notice that the numbers only go up to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n.  To display the remaining 4 areas the user must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box from the screen by holding down the CONTROL (Ctrl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ing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the subcontractor quotation worksheet display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ontained in the "Description" column defaul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the user inputted under the "Area Description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while working in the " Takeoff" section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change these descriptions by mov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to the desired selection and typing in a new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ay be up to thirty characters in length.  To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twenty available takeoff area descriptions the us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command box from the bottom of the dis play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down the CONTROL (Ctrl) key and pressing  the left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the subcontractor quotation worksheet the us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ight three columns do not have heading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oves the data entry box with the tab and arrow ke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f the columns to enter a descriptive title which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s the column heading.  The program allows the user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scription of up to 13 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three columns of the subcontractor quotation work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vailable to the user to enter quoted prices for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wenty takeoff areas.  The user may enter a value of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99,999,999.99.  After entering a value the data entry bo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move down one line.  To enter data in areas 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20 the user must clear the command box from the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screen by holding down the CONTROL (Ctrl) ke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 the program displays an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tal for each of the three subcontractor pric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olumns.  Thus as the user enters or revises data a 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f the current columns total values is available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ttempts to enter data in pricing columns that add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99,999,999.99 an incorrect total will be display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mmand box at the bottom of the subcontractor quo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listing.  The box contains prompts for various comman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umn Left - Shift/Tab    Column Right - Tab   Line Change - ||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- &lt;��� Cursor Movement - &lt;--&gt;  Delete - Del  Clear Box - ^&lt;-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Edit - ^W    Print Summary - ^P   Abandon Edit - &lt;Esc&gt;ap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-21 Subcontractor Quotation Worksheet Comma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used to perform certain program tasks rela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trl) key should be held down while the designated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key is pressed.  For example, to print the current sub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tor quotation listing the user would hold down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) key while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lef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down and holding the "Shift" key while pressing d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s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the entry of subcontractor description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(Return) key.  If you do not do this and use one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ion keys to move the data entry box to a new loca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your currently edi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- &lt;-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 back and forth across the data entry box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and right arrow keys.  You can also do this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"Ctrl" key and pressing the "D" and "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display page may be 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by holding down the CONTROL (Ctrl) key and pressing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structs the program to save the data 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.  To invoke this command the user holds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es the "W" key.  The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aved to a file for further editing and use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in preparing cost summaries.  Upon entering thi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ill be a short pause while the program stores the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then be returned to the subcontractor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display screen.  During the process of saving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sorts the subcontractor quotations from left to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subcontractor totals.  Thus if the subcontr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contained in the right most column has the lowest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, the user upon re-entering the subcontractor quo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will find that these values are now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ntractor quotation list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subcontractor quotation listing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by holding down the CONTROL (Ctrl) key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" key at the same time.   The bottom half of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a menu box which allows the user to send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creen, disk(ette) file, or printer.  The print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rror messages that might be displayed are cov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bandons the edit by pressing the &lt;Esc&gt;ape key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entered and changes made will not be saved. 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have been entered into the subcontractor quotatio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orksheet during a previous edit will be unchanged and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for further editing.  There will be a short pause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nvokes this command and then the program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ap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                      Description                         No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����������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     Recap Selection Menu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    Takeoff Areas Menu  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     Include Takeoff Areas 1, 5, &amp; 3 In The Summaries     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   Project Summary Menu      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5      Screen 1 Of The Project Cost Worksheet               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6      Screen 2 Of The Project Cost Worksheet               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      Command Box -- PROJECT BID SUMMARY                   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Takeoff Areas Cost Summary Listing                  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9      Materials Menu                                       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0     Screen 1 Labor Costs Of Other Directs Worksheet      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1     Screen 2 Equipment Costs Of Other Directs Worksheet  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     Screen 3 Miscellaneous Costs Other Directs Worksheet 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3     Screen 4 Office Costs Of Other Directs Worksheet     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4     Other Direct Costs Worksheet Command Box             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5     Equipment Costs Worksheet                             1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6     Equipment Worksheet Command Box                       1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7     Small Tools Costs Summary Worksheet                   1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8     Small Tools Costs Worksheet Command Box               1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9     Subcontractor Description Entry Screen                1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0     Subcontractor Quotation Comparison Worksheet          1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1     Subcontractor Quotation Worksheet Command Box         1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, 1-36, 1-40, 1-43, 1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1-27, 1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1-31, 1-32, 1-38, 1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1-14, 1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escription, 1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escriptions, 1-14, 1-16, 1-18, 1-20, 1-46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tals, 1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1-4,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Quantity, 1-21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Total Material Cost, 1-25, 1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Unit Price, 1-25, 1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rive For System Problems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, 1-13, 1-16, 1-36, 1-39, 1-42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, 1-12, 1-35, 1-39, 1-42, 1-44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, 1-12, 1-35, 1-39, 1-42, 1-45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1-12, 1-16, 1-35, 1-38, 1-42, 1-44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- &lt;--&gt;, 1-45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/Add, 1-6, 1-7, 1-8, 1-9, 1-10,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, 1-14, 1-15, 1-17, 1-18, 1-19, 1-23, 1-24, 1-26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, 1-13, 1-36, 1-39, 1-43, 1-45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1-20, 1-24, 1-26, 1-28, 1-29, 1-31, 1-37, 1-41, 1-4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sts, 1-6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Labor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Not Found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Write Protected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or Is Open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est,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, 1-31, 1-32, 1-38, 1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rive, Non-DOS Or Unformatted Diskette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ed Takeoff AREA NO.:,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mmary Takeoff AREA NO.:, 1-31, 1-37, 1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LABOR ADJUSTMENT FACTOR:, 1-13, 1-14, 1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MATERIAL ADJUSTMENT FACTOR:, 1-14, 1-15, 1-17, 1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&lt;����, 1-45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1-6, 1-7, 1-9, 1-14, 1-15, 1-31, 1-33, 1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STS SUMMARY, 1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[__]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Factor, 1-24, 1-26, 1-28, 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, 1-21, 1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TOTAL SHIPPING FACTORS, 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1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, 1-6, 1-7, 1-8, 1-9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1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, 1-20, 1-21, 1-22, 1-24, 1-26, 1-28, 1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1-20, 1-21, 1-24, 1-26, 1-27, 1-28, 1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, 1-6, 1-8, 1-10, 1-13, 1-14, 1-31, 1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Cost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Cost Basis, 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[ 1.000], 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, 1-12, 1-35, 1-39, 1-42, 1-45, 1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Sum, 1-10,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p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p @ __.___ %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1-3, 1-6, 1-14, 1-15, 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Worksheet, 1-23, 1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[__1.000], 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&lt;Esc&gt;ape, 1-13, 1-16, 1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, 1-31, 1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xpense,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, 1-31, 1-44, 1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, 1-31, 1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Expense, 1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Code, 1-24, 1-26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, 1-24, 1-26, 1-28, 1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y, 1-24, 1-25, 1-26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, 1-14, 1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 Costs [__],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s, 1-8, 1-10, 1-11, 1-15, 1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, 1-12, 1-36, 1-39, 1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, 1-12, 1-36, 1-39, 1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1-1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s, 1-18, 1-19, 1-21, 1-24, 1-26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plete Subcontractor Summary -- ^L, 1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sts By Takeoff Area, 1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terials, 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terials Worksheet, 1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ipping, 1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ipping Worksheet, 1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bcontractor Description Listing -- ^P, 1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, 1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, 1-13, 1-16, 1-36, 1-40, 1-43, 1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, 1-4, 1-6, 1-12, 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BID SUMMARY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UBCONTRACTOR Summary, 1-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ummary, 1-3, 1-4, 1-6, 1-7,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rate Factor (IV. / I.),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1-31, 1-37, 1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, 1-1, 1-2, 1-4, 1-7, 1-15, 1-17, 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, 1-6, 1-7, 1-8, 1-9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1-37, 1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, 1-36, 1-39, 1-43, 1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, 1-14, 1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ubcontractor and PRESS PgDn to Make Selection, 1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1-23, 1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Worksheet, 1-23, 1-27, 1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, 1-6, 1-7, 1-14, 1-15, 1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 COSTS SUMMARY, 1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ools [__],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temized Costs By Takeoff Area, 1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, 1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 NOT ON FILE, 1-18, 1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:, 1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:, 1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umber, 1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tal Cost Summary By Takeoff Area, 1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, 1-14, 1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Description, 1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Name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Prices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QUOTATION Listing, 1-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TOTALS: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s, 1-6, 1-7, 1-15, 1-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s, 1-6,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Direct Costs Structure No.: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Shipping Factors, 1-29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tal Takeoff Material Costs, 1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, 1-14, 1-16, 1-46, 1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DESCRIPTION:, 1-18, 1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NO.:, 1-18, 1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s, 1-2, 1-6, 1-17, 1-23, 1-29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Summary, 1-3, 1-17, 1-18, 1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s, 1-18, 1-19, 1-21, 1-24, 1-26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1-1,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Bid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, 1-10, 1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 Basis, 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 Costs, 1-8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 Costs Takeoff Area No.: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irects Costs Takeoff Area No.:, 1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quipment Costs:, 1-33, 1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Cost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Volume, 1-28, 1-29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Item Weight, 1-28, 1-29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Cost, 1-19, 1-21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Costs:, 1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ABOR &amp; MATERIALS DIRECT COSTS, 1-19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aterial Cost, 1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atrl Cost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iscellaneous Costs:, 1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ffice Costs:, 1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ther Direct Costs, 1-10,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ther Directs:, 1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ther Direct Costs, 1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mall Tools Costs:, 1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AKEOFF MATERIALS COSTS, 1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Unit Cost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, 1-14, 1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1-21, 1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1-31, 1-32, 1-38, 1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Lab Cost, 1-21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Mat Cost, 1-21, 1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Meas., 1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 (C.F.), 1-28, 1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 (LBS.), 1-28, 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