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ibliographic software                                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ext documents describing REFERENCES     (c) V. Kiefel, 1995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GER/INSTALL.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r Installation v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of transfer of data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s Transfers von Daten aus einer Vo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DOK.GER/REFSDOK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documentation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omplette Programm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GER/TUTORIAL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.GER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lossary (list of explanations of terms in the field of bibli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ssar -- Begriffsverzeichnis mit Erkla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E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of the Medline format provided by online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o a REFERENC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s Medline-Formats fuer den Import in eine RFE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D.GER/RFD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erence of keywords for REFERENCES forma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erenz der Schluessewloerter fuer Format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GER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scription of procedures for exchange of REFERENCES-record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s b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s Vorgehens zur Herstellung von REFERENCES-Archiv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Austausch von Datensaetzen zwischen REFERENCES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CHECK.GER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of procedure for finding and eliminating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s Vorgehens zum Auffinden und Entfernen von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saetzen (Duplika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.GER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ing scientific manuscripts using REFERENCES with formatt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, technical details about the use of macros for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numbers (refscite(number)) into 'references to references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12]', or `Autor, 199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nsatz von REFERENCES beim Verfassen wissenschaftlicher Manusk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ormatierten Literaturlisten und mit Verweisen auf Literaturzi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s for the use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r Loesung von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erial of interest in the internet for users of biblio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etzliche Quellen fuer Materialien im Internet, die fuer Anwen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verwaltungsprogrammen und fuer Autoren und 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senschaftlicher Publikationen von Interesse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.GER/LATEX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ing manuscripts with TeX/LaTeX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r Moeglichkeiten zur gemeinsamen Verwendung v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TeX/LaTeX beim Schreiben von Manuskrip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DOC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 description of the REFERENCES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zbeschreibung der REFERENCES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of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e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of the R35VAR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chreibung des Inhalts des R35VAR.ZIP-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_DESC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 description of the REFERENCES biblio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zbeschreibung v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of the tool providing DPMI-services under MS-DOS (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W Sandmann), this is technical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kumantation des DPMI-Dienste unter MS-DOS bereitstellend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SDPMI.EXE (Autor: Charles W Sandmann), diese techni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vom Anwender i. a. nicht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nical documentation of CWSPARAM.EXE (by Charles W Sand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nische Dokumentation von CWSPARAM.EXE (von Charles W Sand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V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 HELPFLS.G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