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GRO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a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9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  Richard Zak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ROCER is distributed as-is.  The author disclaim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rranties, expressed or implied.  The author will assum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y for damages either from the direct use of this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consequence of the use of this product.  This offer is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offer and pre-empts any previous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hareware version of THE GROCER, and it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encouraged to try this SHAREWARE version, and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value, to register your copy.  You are granted a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is shareware version for a "reasonable" period of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is $25.00 U.S., and $35.00 outside the U.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entitles you to use THE GROCER beyond a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will also be able to upgrade their copy of THE GRO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the registration screen, and increase storage capacit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ing in your registration, please mention the vers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ing, where you obtained THE GROCER, and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upgrading from versions previous to 4.2 will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update fee of $17.50 .   Users upgrading to version 4.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3.0 should include their GROCER P.I.N. with a check for $17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suggestions or comments are always appreciated, so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you want included or changed in the program, pleas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can be mad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ichard Z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7137 Ploug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harlotte, NC  28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GROCER requires 500K and MS-DOS 5.0 or l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GROCER can store up to 750 food items per dat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version (50 food item limit in the un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files must be in sam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TGRCR.EXE  - Converts data files from previous ver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CER 4.2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ATBAK      - Data file backup - rename to GROCERS.DTA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CER.EXE 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CERS.DTA  - Mai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OCERS?.DTA - Auxiliary Data Files   (Can be copied and rena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y name you desire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 extension remains 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xample:  ANYNAME.D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IT.DTA    - Data file renamed to FRUIT.DTA, currently stores fru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4.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Increased storage of data files to 750 items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.  Shareware version stores 50 item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 for adding cou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in menu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 for monochrome and colo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 for auxiliary data files.  Use to sto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750 data items.  Can be renamed to an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must have .DTA extension. 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xiliary data files may be us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 GROCER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stant registration feature.  Users wh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ersion of THE GROCER will be able to use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eatures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 any number of different database file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gle grocery shopp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GROCER automatically deletes unused grocery list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ing, helping to maintain a clutter fre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ptimized code for grea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write of all major program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THE GRO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believe programs should be written so that they ar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ory and need no cumbersome manuals.  I hope to hav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th THE GROCER.  Therefore, there is no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 CVTGRCR.EXE  program is needed for updating data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CER 4.2 format.  Simply place the  CVTGRCR.EXE 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y with your old GROCER files and run it onc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vert all your old files to the new format.  Users should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until you have registered the new version of THE GRO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large datafiles from a previous registered version of THE GRO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 unregistered GROCER 4.2 version will cause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o make as many copies as you wish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its unaltered original form, including all documentation)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ame evaluation ba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