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, the good news. It is very easy to increase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ith bcc v3.0. Borland supplies all of the basic mechanis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file handles. You also get the abilit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"close.c" file contains the code to do everything for you. J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your program. You do not need to modify your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at is unless you have written code which assumes that you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than 20 hand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-so-good news.. the mechaniasm which Borland supplies in bc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number of streams is increased by the sa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. Therefore if, for example, 250 handles are allow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age for 250 streams must be allocated as well -- and the 250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total of about 5000 bytes even before any are actually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crease this extra size, just reduce MAX_FD in "clos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method which my file "close.c" uses f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C is not compatible with BCC 3.0. It just won't work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.c" with an earlier version of Turbo C and then link with a BC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r vice versa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Metzen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233m@vaxc.cc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