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c-scop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scop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-scop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c-sc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scope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