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Assembly Language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83 by 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As A Bit Pattern Manipulator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ression: A Notation System for Bit Patterns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ing Memory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ents of Memory: Data and Programs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wn of Assembly Language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8088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y Language Syntax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ck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nterrupts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udo-Operations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torial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INTRODUCTION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people requesting CHASM have indicate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ed in *learning* assembly language.  They are begi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e little idea just where to start.  This pri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ed to those users.  Experienced users will probab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tle here that they do not already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a primer, this text will not teach you everything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now about assembly language programming.  It'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you some of the vocabulary and general ideas which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must make a small caveat: I consider myself a relative 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ssembly language programming.  A big part of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CHASM was to try and learn this branch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nside out.  I think I've learned quite a bit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e possible that some of the ideas I relate here ma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, or even large, flaws in them.  Nonetheles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d a number of working assembly language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e ideas pres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THE COMPUTER AS A BIT PATTERN MANIPULATOR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ll have some conception about what a computer does. 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, it may be thought of as a machine which can execut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 Another idea is that the computer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unching device.  As I write this primer, I'm using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d like to introduce a more general concept of just wha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a computer is: a bit pattern manip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certain that everyone has been introduced to the ide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bit*.  (Note: Throughout this primer, a wor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asterisks* is to be read as if it were in italics.)  A b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states: on and off, typically represented with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1"  and "0".  In this context, DON'T think of 1 and 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.  They are merely convenient shorthand labe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of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mory of your computer consists of a hug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, each of which could be in either the 1 or 0 (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heart of your computer is an 8088 microprocessor c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by Intel.  What this chip can do is manipulate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ake up the memory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8088 likes to handle bits in chunks, and so we'll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names for the two sizes of bit chunks the 8088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y with.  A *byte* will refer to a collection of eight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*word* consists of two bytes, or equivalently, sixtee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llection of bits holds a pattern, determined by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individual bits.  Here are some typical byte long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01010         11111111         0000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had a course in probability, it's quite eas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at there are 256 possible patterns that a byte could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ly, a word can hold 65,536 different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, now for the single most important idea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programming.  Are you sitting down?  These bi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to represent other sets of things, by mapp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onto a member of the other set.  Doesn't sound like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BM has made *BILLIONS* off this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by mapping the patterns a word can hold onto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tegers, you can represent either the numbers from 0 to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-32768 to 32767, depending on the exact mapping you u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recognize these number ranges as the range of possi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, and the possible values of an integer variable,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 This explains these somewhat arbitrary seeming 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uses words of memory to hold line numbers an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other example, you could map the patterns a byte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to a series of arbitrarily chosen little pictures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played on a video screen.  If you look in appendix 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ASIC manual, you'll notice that there are *exactly*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characters that can be displayed on your screen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uses a byte of memory to tell it what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t each location of the vide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getting too far ahead of myself, I'll just ca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ion that there are about 256 fundamental ways the 8088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ipulate the bit patterns stored in memory.  This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mapping which we'll discuss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int of this discussion is that we can use bit patte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 anything we want, and by manipulating the patte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ways, we can produce results which have signific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s of what we're choosing to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DIGRESSION: A NOTATION SYSTEM FOR BIT PATTERN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ir importance, it would be nic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ient way to represent the various bit patterns w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king about.  We already have one way, by listing the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dividual bits as a series of 1's and 0's. 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at clumsy, and error prone.  Are the follow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s identical or differ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11111011111111                         11111111011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robably had trouble telling them apart.  It's easier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're different by breaking them down into more mana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eces, and comparing the pieces.  Here are the same two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ken down into four bit chu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11 1110 1111 1111                  1111 1111 0111 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lown has given the name *nybble* to a chunk of 4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umably because 4 bits are half a byte.  A nybble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to handle.  There are only 16 possible nybble long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st people can distinguish between the pattern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nybble pattern has been given a unique symbol agreed up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cientists.  The first 10 patterns were giv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through "9", and when they ran out of digit style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used the letters "A" through "F" for the last six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is the "nybble pattern cod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 = 0    0001 = 1    0010 = 2    0011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00 = 4    0101 = 5    0110 = 6    0111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 = 8    1001 = 9    1010 = A    1011 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00 = C    1101 = D    1110 = E    1111 =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nybble code, we can represent the two simila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s given above, with the following more mana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han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FF       FF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, the assignment of the symbols for the various ny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s was not so arbitrary as I've tried to make it appea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ve reader who has been exposed to binary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ticed an underlying system to the assignments.  If the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0's of the patterns are interpreted as actual *numbers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mere symbols for bit states, the first 10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 to binary numbers whose decimal represent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assigned to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six patterns receive the symbols "A" through "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n together, the symbols 0 through F constitute the dig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*hexadecimal* number system.  Thus, the symbol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fferent nybble patterns were born out of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judice in thinking of the computer as strictl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ing machine.  Although this is an important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se symbols, for the time being it's enough to merel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m as a shorthand way to write down bit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some nybble patterns can look just like a numb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necessary to somehow indicate that we're talk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.  In BASIC, you do this by adding the characters &amp;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 of the pattern: &amp;H1234.  A more common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just add the letter H to the end of the pattern: 1234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conventions, the H is referring to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ually you'll want to learn about using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system, since it is an important way to use bit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not going to discuss it in this primer, becaus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s have much better treatments of this topic than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.  Consider this an advanced topic you'll want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ADDRESSING MEMORY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tated before, the 8088 chip inside your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ipulate the bit patterns which make up the 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possible manipulations are copying pattern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o another, turning on or turning off certain b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ing the patterns as numbers and performing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on them.  To perform any of these actions, the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o know what part of memory is to be worked on. 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in memory is identified by its *addres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ddress is a pointer into memory.  Each address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a byte long chunk of memory.  The 8088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ility to distinguish 1,048,576 different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is point, it probably comes as no surprise to h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are represented as patterns of bits.  It takes 20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a total of 1,048,576 different patterns, and th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may be written down as a series of 5 nybble cod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DOS stores a pattern which encode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equipment is installed on your IBM PC in the w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at location 00410.  Interpreting the address as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, the second byte of this word has an address 1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00410, or 004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8088 isn't very happy handling 20 bits at a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gest chunk that's convenient for it to use is a 16 bi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8088 actually calculates 20 bit addresses as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wo words, a segment word and an offset word. 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involves interpreting the two patterns as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and adding them.  The way that two 16 bit patter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to give one 20 bit pattern is that the two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out of alignment by one nyb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40      4 nyb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10     4 nybb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410     5 nybb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is mechanism for calculating addresse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be written down in what may be called segment:offs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 the address in above calculation c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40: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MEMORY CONTENTS: DATA AND PROGRAM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ents of memory may be broken down into two broa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is *data*, just raw patterns of bits for the 808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n.  The significance of the patterns is determined b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is being used for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class of memory contents are *instructions*.  The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look at memory and interpret a pattern it sees t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one of the 200 some fundamental operations i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do.  This mapping of patterns onto operation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*machine language* of the 8088.  A machine language *progra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s of a series of patterns located in consecuti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s, whose corresponding operations perform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re is no way for the 8088 to know whethe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is meant to be an instruction, or a piece of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e on.  It is quite possible for the chip to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reading what was intended to be data, and interpret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Some pretty bizarre things can occur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ssembly language programming circles, this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rashing the 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THE DAWN OF ASSEMBLY LANGUAGE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you happen to be an 8088 chip, the patterns which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chine language program can be pretty incomprehensib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he pattern which tells the 8088 to flip all the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yte at address 5555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16 55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not very informative, although you can see the 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n there.  In ancient history, the old wood-bu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cuum tube computers were programmed by laboriously figu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patterns which represented the series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.  Needless to say, this technique was incredibly ted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very prone to making errors.  It finally occurr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cestral programmers that they could give the task of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proper patterns to the computer itself,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programming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y language represents each of the many opera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can do with a *mnemonic*, a short, easy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of letters.  For example, in boolean algebra,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which inverts the state of a bit is called "no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ce the assembly language equivalent of the preced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patter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B [55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ackets around the 5555 roughly mean "th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d by".  The "B" at the end of "NOTB" indicate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operate on a byte of memory, not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fortunately, the 8088 can't make head nor tail of the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"NOTB".  What's needed is a special program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8088 which converts the string "NOTB" into the pattern F6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called an assembler.  A good analogy i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 program is like a meat grinder which takes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and gives out mach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cally, an assembler reads a file of assembly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s it one line at a time, outputting a file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  Often times the input file is called the *source f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output file is called the *object file*. 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patterns produced are called the *object cod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roduced during the assembly process is a *listing*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izes the results of the assembly process. 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each line from the source file, along with the 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ybble code" representation of the object code produc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that the assembler was unable to understan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lines, it inserts error messages in the listing,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meval assembly language programmers had to wr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 programs in machine language, because they ha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.  Not being a masochist, I wrote CHASM in BASIC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 about it, there's a sort of circular logic in ac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rogrammers at Microsoft wrote the BASIC interpr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y language, and I used BASIC to write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day, I hope to use the present version of CHASM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anguage version, which will run about a hundre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, and at the same time bring this crazy proces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THE 8088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ceding discussions have (I hope) given you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background, a world view if you will, about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anguage programming.  At this point, I'd lik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 little more detail, beginning by examin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the 8088 microprocessor, from the programmer'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view.  This discussion is a condensation of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obtained from "The 8086 Book" which was written by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or and George Alexy, and published by Osborne/McGraw-H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've digested this, I'd recommend going to The 8086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deeper treatment.  To use the CHASM assembler, you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eed The 8086 Book anyway, to tell you the different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and their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the 8088 are a number of *registers* each of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 a 16 bit pattern.  In assembly language,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s has a two letter mnemonic name.  There ar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s, and their mnemonic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 BX CX DX     SP BP    SI DI     CS DS SS ES    PC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registers are a little different and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uses, but they can be grouped into some broa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*general purpose* registers (AX BX CX DX) are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registers which hold patterns pulled in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re to be worked on within the 8088.  You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s for just about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general purpose registers can be broken down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bit registers, which have names of their own.  Thus, the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is broken down into the CH and CL registers.  The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L" stand for high and low respectively.  Each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register breaks down into a high/low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X register, and its 8 bit low half, the AL registe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at special.  Mainly for historical reasons,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ferred to as the 16 bit and 8 bit *accumulators*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of the 8088 can only be carried out o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cumulators, and many others are faster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junction with thes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group of registers are the *segment* registers (CS DS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).  These registers hold segment values for use i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addresses.  The CS, or code segment register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 time the 8088 accesses memory to read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.  The  DS, or data segment register, is used for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patterns in.  The SS register is used to acces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ore about the stack later).  The ES is the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  A very few special instructions use the ES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memory, plus you can override use of the DS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e the ES register, if you need to mainta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*pointer* (SP BP) and *index* (DI SI) register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indirect addressing, which is an very powerful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ccessing memory.  Indirect addressing i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ttle primer, but is discussed in The 8086 Book.  The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is used to implement a stack in memory. (again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stack later)  Besides their special function, the B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 and SI registers can be used as additional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s.  Although it's physically possible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ipulate the value in the SP register, it's best to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e, since you could wipe out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there are two registers which a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ccessible to direct manipulation.  The first is the *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r*, PC.  This register always contains the offse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ress of the next instruction to be executed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not allowed to just move values into this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an* indirectly affect its contents, and henc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 to be executed, using operations which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ASIC's GOTO and GOSUB instructions.  Occasionall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PC referred to as the *IP*, which stands f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register is also relatively inaccessib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tatus* register, ST.  This one has a *two* alternate nam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h for FL (flag register) and PSW (program status wor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ter is somewhat steeped in history, since this w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o a special location in memory which served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on the antique IBM 360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 register consists of a series of one bit *flags*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ffect how the 8088 works.  There are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llow you to set or clear each of these flag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, many instructions affect the state of the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ir outcome.  For example, one of the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register is called the Zero flag.  Any oper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 up generating a bit pattern of all 0's automaticall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Zero fla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the flags doesn't seem to do much, until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 whole set of conditional branching instru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the equivalent to a BASIC GOTO if the particul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they look for is set.  In assembly language,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a decision and branch accordingly is via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some instructions implicitly affect the flag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ries of instructions whose *only* effect is to set the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some test or comparison.  It's very common to se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se comparison operations used to set the flags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nditional branch.  Taken together, the two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equivalent to BASIC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comparison) THEN GOTO (lin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ASSEMBLY LANGUAGE SYNTAX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, each line of an assembly language program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set of patterns which specify one fundamental op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8088 to car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ine may consist of one or more of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a label, which is just a marker for the assembl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branch to an instruction from some oth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, you put a label on the instruction. 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ranch, you refer to the label.  In general, the lab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tring of characters you want.  A good practice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which reminds you what that particular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. CHASM will assume that any string of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n the first column of a line is intended to be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label, or if the text of the line start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rst column, at the beginning of the text, co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 mnemonic.  This specifies the operation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sking for.  For a list of the 200-odd mnemonic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ructions they stand for, see The 8086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8088 instructions require that you specif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*operands*.  The operands are what the operation i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, and are listed after the instruction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 number of possible operands. 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are registers, specified by their two letter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operand type is *immediate data*, a pattern of bi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somewhere or compared or combined with some othe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immediate data is specified by its nyb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, marked as such by following it with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".  Some assemblers allow alternate ways to specify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which emphasize the pattern's intended use. 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s five different ways to represent immedi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mory location can be used as an operand.  We've seen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this, by enclosing its address in brackets.  (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why the brackets are needed.  Without them, you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guish between an address and immediate data.)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the assembler to set aside a section of memory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ore on this latter), and put a label on the reque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at point in memory by using the label.  Final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 number of indirect ways to address memory loca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ad about in The 8086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major type of operands are labels. 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require an operand to tell them where to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to*.  In assembly language, you specify location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nched to by putting a label on them.  You can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as an operand on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times, the order in which the operands are list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.  For example, when moving a pattern from on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, you need to specify where the pattern is to come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ere it's going.  The convention in general us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operand is the *destination*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ource*.  Thus, to move the pattern in the DX regis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 register, you woul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AX,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take some getting used to, since when reading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ight it seems reasonable to assume that the transfer go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ion as well.  However, since this convention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entrenched in the assembly language community, CHASM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part of an assembly language line is a *comment*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is totally ignored by the assembler, but is *vital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s who are attempting to understand the program.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programs tend to be very hard to follow, and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ly important to put in lots of comments so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just what it was you were trying to do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ece of code.  Professional assembly language programmers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on *every* line of code, explaining what it do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oting many entire lines for additional explanations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you should examine the BIOS source listing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Technical Reference manual.  Over *half* the tex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assembler ignores the comments, they cost you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erms of size or speed of execution in the result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program.  This is in sharp contrast to BASIC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slows your program down and eats up preciou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, a character is set aside to indicate to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 of a comment, so that it knows to skip over. 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 a common convention of reserving the semi-colon (;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THE STACK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been dropping the name *stack* from time to tim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just a portion of memory which has been temporarily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used in a speci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a picture of how the stack works, think of the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contraptions you sometimes see holding tray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feteria.  As each tray is washed, the busboy puts it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ck in the contraption.  Because the thing is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, the whole stack sinks down from the weight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y, and the top of the stack ends up always be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off the floor.  When a customer takes a tray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, the next one rises up to take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mputer, the stack is used to hold data patter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generally being passed from one program or sub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.  By putting things on the stack, the receiv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need to know a particular address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t needs, it just pulls them off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some jargon associated with use of the stack.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*pushed* onto the stack, and *popped* off. 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 set of PUSH and POP instructions in the 8088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you don't need to keep track of where the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being kept, the stack is often used as a scratch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, patterns being pushed when the register they're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for some other purpose, then popped out whe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ree.  It's very common for the first few instru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to be a series of pushes to save the patter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ccupying the registers it's about to use.   This i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s *saving the state* of the registers.  The last t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will do is pop the patterns back into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me from, thus *restoring the state* of th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e analogy of the cafeteria contraption, when you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ck, the pattern you get is the last one which was p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pop a pattern off, the next-to-last thing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moves to the top, just as the trays rise up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 removes one.  Everything comes off the st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 order of which they went on.  Sometimes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rase "last in, first out" or *LIFO stack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, there are no special spring loaded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the computer.  The stack is implemented using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keeps track of where the top of the stack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.  When you push something, the pointer is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available memory location, and the pattern is pu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t.  When something is popped, it is copied from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d at, then the pointer is moved back. 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ry about moving the pointer because it's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with the push and po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 set aside to hold the pointer is SP, and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want to monkey with SP.  You'll recall that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, two words are needed, an offset and a seg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 word for the stack is kept in the SS register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leave SS alone as well.  When you run the type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program that CHASM produces, DOS will automat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 and SS registers to reserve a stack capable of holding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SOFTWARE INTERRUPT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been religiously avoiding talking abou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instructions the 8088 can carry out, because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n't, this little primer would soon grow into a rath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.  However, there's one very important instru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ad about it in The 8088 Book, won't seem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.  This section will discuss the *software interrup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, INT, and why it's so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8088 reserves the first 1024 bytes of memory fo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 *interrupt vectors*.  Each of these two word long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tors is used to store the segment:offset address of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emory.  When you execute a software interrupt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e 8088 pushes the location of the next instru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onto the stack, then branches to th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d at by the vector specified in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bably seems like a rather awkward way to branch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, and chances are you'd never use this method to 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rt of your program to another.  The w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 important is that IBM has pre-loaded a whole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little (and not so little) machine language routi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puter, and set the interrupt vectors to poin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se routines are set up so that after doing their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use the location pushed on the stack by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 to branch back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se routines are a part of DOS, an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can be found in Appendix D of the DOS manual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are stored in ROM (read only memory) and compr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BIOS*, or basic input/output system of the computer. 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OS routines can be found in Appendix A of IBM'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Manual.  IBM charges around $40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, but the information in Appendix A alone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th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utines do all kinds of useful things, such as ru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for you, print characters on the screen, or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oard.  In effect, the software interrupts add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of very powerful operations to the 8088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nal point is that if you don't like the way that DO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does something, the vectored interrupt system makes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to substitute your own program to handle that func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load your program and reset the appropriat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oint at your program rather than the resident rout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how all those RAM disk and print spooler programs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change the vector for disk drive or printer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to themselves, and carry out the operations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ings easy for you, one of the DOS interrup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he function of resetting interrupt vectors to point 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.  Still another DOS interrupt routine is used to graf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onto DOS, so that it doesn't accidentally get wipe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grams.  The whole thing is really quite elegant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, and IBM is to be complimented for setting things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PSEUDO-OPERATION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this point, I've implied that each line of a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program gets translated into a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.  In fact, this is not the case.  Most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 a series of *pseudo-operations* which are hand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bedded commands to the assembler itself, not as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achine language program being built.  Almost invar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see the phrase "pseudo-operation" abbreviate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pseudo-op*. Sometimes you'll see *assembler directive*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e same thing, but just doesn't seem to roll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ngue as well as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very common pseudo-op is the *equate*, usually given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QU*.  What this allows you to do is assign a n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tly used constant.  Thereafter, anywhere you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the assembler automatically substitutes the eq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.  This process makes your program easier to rea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lace of the somewhat meaningless looking pattern,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which tells you what the pattern is for.  It also m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asier to modify, since if you decid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, you only need to do it once, rather than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other type of pseudo-op I'll talk about here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tting aside memory locations for data.  These pseudo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d to be quite idiosyncratic with each assembler. 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s two such pseudo-ops: DB (declare byte) and DS (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age).  DB is used to set aside small data area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d to any pattern, one byte at a time.  DS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ly large areas, but all the locations ar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initia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ut a label on a pseudo-op which sets aside data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assemblers allow you to use the label as an oper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of the actual address of the location. 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ubstitutes the address for the na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assemblers have a great number of pseudo-ops. 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s a few more, which aren't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TUTORIAL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clude this primer, this section will wal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of writing, assembling, and running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program will just print a message on the video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return to DOS.  Although very simple,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nstrate a number of points, including a DOS function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aside memory for storage, and good programm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D of the DOS manual discusses the variou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and interrupts available to the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.   To print a text string to the video screen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function 9.  You should read the document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in your DOS manual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it make any sense?  To use this function, we hav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X register with the address of a string in memory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9 by loading a "9" into the AH register, then ask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e printing by executing interrupt 21H.  Basically,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ings up, and DOS does all the rea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the code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AH, 9                 ;specify DOS funct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DX, OFFSET(MESSAGE)   ;get address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21H                   ;call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none of the lines starts at the left margin 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). If they did, CHASM would think that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was meant to be a label, and would get very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note that each line has a comment explaining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line needs a little explaining.  CHASM'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returns the address of whatever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heses, in this case, MESSAGE.  The assumption made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later in the program we will set aside a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our string to be printed, and give i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ESS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we've printed our string, we want to return to DOS.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explicitly transfer control back to DOS, the 808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ily continue to execute whatever random patter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after our stuff.  Remember "crashing the system"?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's reserved interrupts handles program termination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DOS.  The proper instru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20H        ;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at's left at this point is to set aside a chun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a string to be printed.  We'll use CHASM's DB (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) pseudo-op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DB  'Hello, World!$'     ;messag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mory location is given the name "MESSAGE" becaus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d with a "MESSAGE" as a label.  Now CHASM will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ceding OFFSET was talking about this memory loc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need to worry about what the actual address of MESSAG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takes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teen bytes of memory get set aside here, containing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 for the characters in "Hello, World!$"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ends in the character "$".  DOS function 9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until it encounters a "$", at which point it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orget to put the "$" at the end of your string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less-than-amusing experience of watching DO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out the entire conte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ing everything together, and adding a few com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, here's our comple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=====================================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HELLO    Version 1.00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       1984 by David Whitman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Sample source file for CHASM.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Prints a greeting on the console.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=====================================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AH, 9                 ;specify DOS funct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DX, OFFSET(MESSAGE)   ;get address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21H                   ;call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20H                   ;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DB  'Hello, World!$'      ;messag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writing all this, we need to create a tex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the lines of our program.  You do this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or word processor.  (Of course, in real life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using the editor in the first pl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likes its source files in "standard DOS" format, w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processors call "document" or "ASCII mode". 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s, and all straight text editors work in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.  Wordstar and Easywriter (and probably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s) have their own special formats, but their manua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you how to make standard 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, make a standard DOS file named HELLO.AS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the above program lines.  If you're feeling lazy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un into problems, the file EXAMPLE.ASM on your CHAS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hese lines already entered for you.  Just copy EXAMPL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 new file called HELLO.ASM and you're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now time to assemble the program.  To start out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a CHASM disk.  Follow the directions in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"Setting up a CHASM Work Disk", or for now, j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BASIC.COM from your DOS disk onto your CHAS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.  Copy HELLO.ASM onto this disk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the CHASM disk into your default drive, and start up CHAS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it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&gt; CH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will respond by printing a hello screen, and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a key when you're done reading it.  When you do so,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sk you som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file name? [.as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n the HELLO.ASM, or just HELLO, then hit return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enter the file extension, CHASM assumes that it's 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listing to Printer (P), Screen (S), or Disk (D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wants to know where to send the listing produc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y process.  If you have a printer, turn it o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P.  If you don't have a printer, press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ques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for object file? [hello.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is asking for the name you'd like to give to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program which is about to be produced.  Just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.  CHASM will name the program HELL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 CHASM will start accessing the disk drive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program a line at a time.  A status line will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tom of your screen, telling you how far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ion has gotten.  For this program, the who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about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sting went to your printer, CHASM automatical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DOS when it's finished.  If it went to the screen,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s for you to press a key to indicate that you'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.  Near the bottom of the listing will b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 Diagnostic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Y Error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oth numbers are 0, everything went fine.  If not, look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ing for error messages, which will po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nding lines.  At this point, don't worry too much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 messages say, just fix the line in your inpu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like the text developed above.  Once you manage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y with no errors, you're ready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isk will now contain machine language program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LO.COM.  Confirm this by typing DIR to ge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.  You should see the new program fil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machine language program, you just type it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 .COM extension.  (Note: even though you don't *en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COM", the file has to have this extension for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 it as a machine language program.)  Try it ou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OS prompt, type: HELLO.  Your disk drive will wh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cond, then the message "Hello World!"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further exercise, you might try printing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a line feed before the message, to space it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 little.  Carriage return has ASCII code 13,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 is 10.  Read the CHASM User's Manual about the DB pseudo-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dd these two characters at the beginning of STR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decimal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writing a new program called BEEP which writes the "b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to the screen.  You can use BEEP to signal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batch files, or to annoy your co-workers.  Resist th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gram a loop into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ven more advanced exercise would be to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printing a message.  The easiest way to do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 BIOS function, VIDEO_IO, documented on pages A-43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-44 of Technical Reference.  The comments in the BIO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you what values to load into which registers to get VIDEO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nkey with the screen for you.  Load the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INT 10H, once to blank the screen, and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cursor to the upper lef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read all of this primer and run the abov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be modifying it a little, you're no longer a rank beg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 you should have enough of a star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est the CHASM User's Manual and The 8086 Book, then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your own programs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