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ZIP.EXE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5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convert file collections from various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ques to the enhanced compression levels available throug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KZ101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have in your possession a copy of PKZIP.EXE from the PKZ10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programs collection and a copy of one or more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O     (1.22, 1.31, 1.50, 2.00, 2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     (2.01, 2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C     (A4, A4.5, A4.91, A4.92, A4.93, A4.94, A5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HARC   (1.0, 1.12, 1.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PAK (3.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XARC  (35A - You must rename this to PKUNPAK.EX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t is recommended that you use the highest version f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mentioned compression programs.  Use of an earlier version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rror messages from that compression program that it does no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ression method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executables must reside on your DOS path and hav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NOT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needed to run - none - (default compression -ex (IMPLOD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process all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available to run - SET ZIPLEV=?   (Where ? is EA,EB,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ZIPTIME=?  (Where ? is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Where ? is a date - YYYYMM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ZIPDEPTH=1 (Recurse into current coll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: SET ZIPLEV=EA (IMPLODING on Ascii and SHRINKING on Binary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PKWares documentation for more info on compress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ZIPTIME=ARCHIVE results in only those files which have thei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set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ZIPTIME=YYYYMMDD results in only those files dated 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than the set date to be processed.  Ex: SET ZIPTIME=198904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 in files dated equal to or greater than '1989 April 01'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ET ZIPDEPTH=1 is SET then an extra call to TOZIP will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TOZIP any other file collections that may b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t fil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s are encountered during processing, a file titled PKERRO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side in the same directory as TOZIP.  This file contai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ile collections that in someway ar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date/time and attributes remain the same as prior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erred file collections are not processed to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o register these programs send $25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mas At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223 W. Oklahom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lw, WI. 53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pecial programming considerations also contact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or BUG reports modem message to the Home Computer (414-543-89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or registration of PKw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nd $47 of more, you will receive, when available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he PKZIP, PKUNZIP, and PKSFX programs.  Please s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he software that you currentl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check or money order to 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545 North Port Washingt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lendale, WI. 53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