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OP v2.3 (Full Version #: 2.3.1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1997 TonyTown Software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idary of Forbidden Zone Networ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OP is an archiving program. If you've been using your computer long en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know what an archive is. An archive is a file that contain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s. Sometimes they are compressed, expanded, or they stay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OP, you get everything, depending on the file's size, struc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Use the self-extractor in the directory you wish to install i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Run OOP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OP a bunch or just 1 fi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the spacebar on every file/directory you wish to include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File/Add to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make a MVO (Multi-Volume-Arch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"How to OOP" section, but instead of clicking on Add to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click on MV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, that the MVO must be made on drive A or drive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assword protect an 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rchiving, goto Options, and click PASSWORD. Enter the passwor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use for the archive and click OK. Now goto Options and click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"How to OOP" or "How to make a MV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n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Insert on the OOP file you wish to view. The list of files 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. You can goto select all up in the select files menu,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certia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extract. Goto extr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bpage: http://www.geocities.com/SiliconValley/Way/9842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: mrbrown1602@yaho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