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UIDELINES FOR BUILDING GEMSETUP 3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gg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8) 646-6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s for gemsetup are arranged in 2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b_directory is called SETUP.  The files in SETUP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code for GEMSETUP.  The second sub_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.  The files in BINDINGS are all the source files for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library.  The directory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ETUP                          \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ools were used for GEM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 COMPILER: </w:t>
        <w:tab/>
        <w:t>METAWARE HIGH C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:     MICROSOFT MACRO ASSEMBL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ER:     PLINK86 (Phoenix Software)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-LINKER:     PLIB86 (Phoenix Software)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and assemble the source code files in SET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COMP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he object files in SETUP, run the batch file called LIN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library in BINDINGS, run the batch file called DOSLI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ETUP reads an input file which contains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pported by GEM.  The file is called GEMSETUP.TX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ETUP that end with TXT.  One is called 6DISKSET.TXT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disks; the other is called 3DISKSET.TXT and is used for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ever media is used (3 1/2" or 5 1/4"), the appropriat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named to GEMSETUP.T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labels used in the GEMSETUP.T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ESCRIPTION|</w:t>
        <w:tab/>
        <w:t>72 character-long description of the driver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abel is used by GEMSETUP.EXE in its device choi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HORT DESCRP|</w:t>
        <w:tab/>
        <w:t>12 character-long icon label for the devic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OUTPUT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ONG DESCRP|</w:t>
        <w:tab/>
        <w:t>paragraph of information (in 72 character-long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ser asks for help in one of GEMSETUP.EXE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 menus, he/she sees this information.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of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ILENAME|</w:t>
        <w:tab/>
        <w:t>12 characters of filename descriptor for actu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Used by GEMSETUP to fin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NT WILDCRD|</w:t>
        <w:tab/>
        <w:t>Wildcard of the form "*.EGA;*.EGC". GEMSET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wildcards to search for fonts for each drive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dcard simply matches the extension of FILENAM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OUSE_ID|</w:t>
        <w:tab/>
        <w:t>Mouse id value for screen drivers.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0-10. GEMSETUP patches this value in the zyx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cree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RC DISK|</w:t>
        <w:tab/>
        <w:t>Diskette label for disk containing FILENAME.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SETUP's prompt to the user asking for a certai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ONT DISK|</w:t>
        <w:tab/>
        <w:t>Diskette label for disk containing associa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driver. GEMSETUP asks the user to insert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copies the files specified in FNT WILDC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PORT|</w:t>
        <w:tab/>
        <w:t>Port address value for scanner. This value i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GEMSETUP in the zyxg area of the scann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XFER|</w:t>
        <w:tab/>
        <w:t>Transfer address value for scanner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ed by GEMSETUP in the zyxg area of the scann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COM|</w:t>
        <w:tab/>
        <w:t>File specification of any manufactur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driver-type utilities required by the scanner. GE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s for the disk and copies the file into \GEMAPPS\GEM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UX FILES|</w:t>
        <w:tab/>
        <w:t>File specification of any additional DRI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required by the driver. GEMSETUP will not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, but assume that the file is on the same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The file will then be copied into \GEMAPPS\GEM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facility accomodates printers requiring .CN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requir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ny device using OUTPUT.APP (not mice, metafiles or scan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HORT DESCR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, all mice and tablet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OUSE_I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, all scanner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X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AN CO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, all output devices having fonts 1) with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FILENAME or 2) on a different disk than SRC DISK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NT WILDCR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ONT DISK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