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ource tree for 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N                       : place for defrag.exe and cm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LPHA02                : this is alpha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VERLAYS            : over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 xml:space="preserve">AUTOM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MDEFINT            :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DO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OV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MSDEFINT            : microsoft look a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W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C_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OV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HEL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LO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ENVIRON             : environment che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ENGINE              : fat transform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LNG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MEMMAN              : memory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UN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HNDM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MISC                : miscellan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MODLGATE            : modul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INIFILE             : ini fil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MODULES             :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SRTFAT12            sor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INFFAT12           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CRH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DFGFAT12            actual de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TSTFAT12            check disk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