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amed CWSTUB.EXE - CauseWay 3.49 Public Domain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