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Is this the latest version of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:  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To install/uninstall Euphoria, see insta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What'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relnote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uphori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come a long way since v1.0 was released in July 1993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ousands of users around the world. There's an automate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, managed and moderated by a Euphoria program, and supporting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ers. The Euphoria Web site contains over 1600 contribute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with Euphoria source programs and library routines. Dozen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t up their own independent Web pages with Euphoria-relat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been used in a variety of commercial programs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as been used to create numerous GUI, utility and Interne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e DOS version has been used to create many exciting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games, complete with Sound Blaster sound effects. The Linux and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have been used to write X Windows GUI programs, Web-based (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and lots of useful tool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Another Programming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very-high-level programming language with several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apart from the cro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run on Windows, DOS, Linux,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is free and open source. The complet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interpreter, translator and binder is included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anguage is flexible, powerful, and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waiting for compiles and links - just edi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reate and distribute a royalty-free,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ynamic storage allocation is fundamental to Euphoria. Variabl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hrink in size without the programmer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ng and freeing chunks of memory. Elements of an array (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) can be a dynamic mixture of different types an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vides extensive run-time error checking for: out-of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s, uninitialized variables, bad parameter value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illegal value assigned to a variable, and many m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goes wrong you'll get a full error message,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back and a listing of variable values. With other languag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get protection faults with useless dumps of machin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interpreter is more than 30 times faster than either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ython, and it's considerably faster than all other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, according to the "Great Computer Language Shoot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 (see demo\bench\benc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at isn't enough, there's a Euphoria To C Transla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any Euphoria program to C, and boost your spe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aste time debugging hand-coded C/C++? You can easily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program, and then generate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are not constrained by any 640K memor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S-DOS is infamous. All versions of Euphoria let you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on your system, and if that isn't enough, a swa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ll provide additional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tegrated, easy-to-use, full-screen source-level debugger/tra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an execution-count profiler, and a time profil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large and rapidly growing collection of excellen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libraries, most with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DS has developed an extremely flexible database system (EDS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across all Euphori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32 implementation of Euphoria can access any WIN32 API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C or Euphoria routines in .DLL files. A team of peo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a Windows GUI library (Win32Lib), complete with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Development Environment. You can design a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, specify the Euphoria statements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clicks, and the IDE will create a complete Euphori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There are Windows Euphoria libraries for Internet access,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 and many other applica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S32 implementation of Euphoria on MS-DOS contain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library. If necessary, you can access DOS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machine-code routines. You can even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terrupt handlers. Many high-speed action gam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und Blaster sound effects, have been developed 100% in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eed for any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nux and FreeBSD implementations of Euphoria let you acc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and variables in shared libraries, for task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to X windows GUI programming, to Internet CG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 news is, you'll be programming in Euphoria, no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uns on four different platforms, WIN32, DOS32, Linux,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uphoria Interpreter, Translator and Binder package is free for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uphoria Binder you can shroud (encrypt) and bind an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 a copy of the interpreter back-end, to create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, tamper-resistant .exe file for easy distribution. See bin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To C Translator converts any Euphoria program into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e file, but it has the added advantage of boosting the program's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To use it, you must have one of 7 free C compiler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, but no knowledge of C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contained in this package comes in both plain text a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The plain text (.doc) files can be viewed with any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otePad or WordPad. The HTML (.htm) files can be viewed with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r. A tool that we developed in Euphoria allows u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both plain text and HTML files, from a common source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each file in the doc subdirectory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the corresponding file in the html subdirectory,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of links, fonts, colors, etc. See doc\overview.doc (or html\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ummary of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ely distribute the Euphoria interpreter, and any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is package, in whole or in part, so anyone can run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you have developed. You are completely free to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that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WIN32 version of Euphoria, you need Windows 95 or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ndows. It runs fine o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32 version will run on any version of Windows, and will als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DOS on any 386 or higher processor. Contrary to popular opinion,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ead. You can run DOS Euphoria programs on Windows XP in a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Linux version of Euphoria you need any reasonably up-to-dat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, that has libc6 or later. For example, Red Hat 5.2 or l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FreeBSD version of Euphoria you need any reasonab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  The Euphoria interpreter is an engine for running Euphoria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a fancy GUI interface. When you are ready to do Window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, you should download Judith Evans' IDE (written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Euphoria code). It will provide you with a very nic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for Windows programming. For most other programming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need is an editor, such a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After you install Euphoria, the documentation files will be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tml directories. overview.doc give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refman.htm (or refman.doc) should be read fir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earch for information on any topic, type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Have fun running the programs in the demo directory.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or run them in trace mod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two lines in the .ex or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Try typing in some simple statements and running them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. Later you may want to use the Euphoria editor, 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David Cuny's Euphoria editor from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 afraid to try things. Euphoria won't b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See what2do.doc for 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Visit the Euphoria Web site, download some files, and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phori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programming, and you find refman.htm hard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David Gay's interactive tutorial called "A Beginn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". It's in the Documentation section of 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f you have any trouble installing, see install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you to distribute this Euphoria Interpreter pack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arge whatever you like for it. People can use Euphoria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like without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is provided "as is" without warranty of any kind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Rapid Deployment Software be held liable for any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 of, or inability to use,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