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ell NLM's may only be debugged remotel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the serial, parallel or Novell SPX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NLM's distributed with WATCOM C.  The followin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ir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are 3.11/3.12</w:t>
        <w:tab/>
        <w:t>NetWare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</w:t>
        <w:tab/>
        <w:tab/>
        <w:t>serserv3.nlm</w:t>
        <w:tab/>
        <w:tab/>
        <w:t>serserv4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</w:t>
        <w:tab/>
        <w:t>parserv3.nlm</w:t>
        <w:tab/>
        <w:tab/>
        <w:t>parserv4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</w:t>
        <w:tab/>
        <w:tab/>
        <w:t>novserv3.nlm</w:t>
        <w:tab/>
        <w:tab/>
        <w:t>novserv4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remote debugging you load the appropriate NLM o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. The debugger is then loaded as in any remo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See the section entitled "remote debugging" f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See the appendix entitled "Wiring for remote debugg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/Serial cabl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are 4.01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load novser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works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$(dbg) /tr=nov my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