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2010  Charles W Sandmann (cwsdpmi@earth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7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STUB.EXE internal contents are not modified in any way exce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PARAM or STUBEDIT.  It may have a COFF image plus data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pdates for CWSDPMI.  Distributors should indicate a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llow high performance acces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physical memory (up to 4GB).  Memory above 32-bi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on machines over 3GB physical memory) will be mapp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ole to provide a full 4GB memory.  4MB pag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arge memory requests.  Release 5 works well for systems using 25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of memory; release 7 is useful for quick access to over 50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with 4MB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4Mb regions are treated as locked (non-pageable).  Virtual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PMI 1.0 extensions to manage page attributes will not work on 4M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PMI function 0x503 to resize memory is not supported if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zone to be moved in physical memory and it contains a 4M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WSPARAM bit 3, (bitmask 8) can be used to suppress using 4M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.  It does support virtual memory an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rom real mode to protected mode.  DJGPP V1.1x and R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ware interrupts.  Some DPMI 1.0 extensions (0x506, 0x507, 0x508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s a stub loader image for DJGPP which includes CWSDPM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ingle executable image distributions.  You can use the EXE2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PY /B CWSDSTUB.EXE+yourimage yourimage.ex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cutable image.  CWSDSTR0.EXE is the ring 0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ernal tuning and configuration parameter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using CWSPARAM.EXE (see CWSPA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WSDPMI with DJGPP, you expand the distrib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directory tree.  CWSDPMI.EXE will be put in the BIN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mages and it will automatically be loaded 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cwsdpmi" alone with no parameters will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DPMI PROCESS.  This means it unloads itself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used for virtual memory swapping, if desired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If -s is used, it must be the last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since all characters after -s will be treated as the swa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disable the DPMI 1.0 extensions by starting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wsdpmi -x" syntax.  This feature allows you to run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ther DPMI providers which do not behave proper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enabled (typically use of NULL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MM provider for UMBs, CWSDPMI will need to us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memory prevents usage of 4MB pages, so for best performance with a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I recommend suppressing VCPI memory.  For example, with J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:  JEMM386 LOAD MA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DJ Delorie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code on which CWSDPMI is based.  Morten Welinder also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list of the error messages you might se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286 and lesser processors don't have the hardw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7) Copyright (C) 2010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no access to protected mode.  In this case, DPM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This might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DPMI client is loaded and a DJGPP image attempts to load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32-bit DPMI servic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you tried to use more swap file than CWSDPM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handle.  Since this is protected against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code you should never see this message, except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and you run out of DOS memory for page table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MB of memory without 4MB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swap file could not be expanded when try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swap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ried to call an interrupt from protected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memory (a minimum of 16Kb) is allocated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ither in the 640Kb region or UMBs).  If CWSDPMI canno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memory, you would see this message. 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ynamically allocate these if needed, this effort fail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page tables with CWSPARAM, or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allocated at DPMI startup time (if this is neede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 the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