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April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Page v1.2 calls your pager after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Page Calls Your Pager after your phone rings.  Never mi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gain.  Supports Comm Ports 1-8. Performs self CRC check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uption.  Non Crippled, Low registration fee of $10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no files to edit or configure. Now supports non-standard IR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ddress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XT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s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graphic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this software,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ublisher's name, Bret Bordwell or Interaction, mu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ds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Interaction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software product.  If the version you have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elve (12) months old, please contact us to i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he most current version.  This version was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ril 1995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Interaction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a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, CA  92085-192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-631-0924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E12.ZIP (The compressed version of the whol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download systems).  When de-compressed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obtained in uncompressed form,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GE.EXE       APAGE.DOC       FILE_ID.DIZ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