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LST 1.0 - MaKe a LiST file for MicroSoft Fortran Powerstation 1.0 &amp;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between the older MS-Fortran versions (up ot 5.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S-Fortran Powerstation is lack of a list file when compi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tation. The philosophy is that you don't need it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workbench under windows. However when you're developing in 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with the error messages below the line with the errors w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ixxes that problem by combining the error mess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command with the source to generate a list fil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st file provided in MS-Fortran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S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st &lt;fortran file&gt; &lt;error file&gt; &lt;output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rtran file&gt;     =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rror file&gt;       = file with error messages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error file&gt; by adding eg. "&gt;temp.out" to the FL32 compi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 list file&gt; = list file as output by m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make a batch file to compile which includ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st. An example of how this batch file should look,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L32=/c /G4 /Zn /4Yb /4Yd /Op /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32 %1.for &gt; fl32err@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st %1.for fl32err@.out %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l32err@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like this, named COMPILE.BAT, is also provid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 to your preferred (shorter) compile comm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1.0 version of the MKLST program and comments, bu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greatly apprecia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developed in MS-Fortran 5.1 (still my favourit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grams). I have included the source file, so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program yourself and perhaps share that with the rest of 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as MKLST 2.0 (or 1.1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(e-mail is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co M. Hoe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ion Department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erospace Laboratory 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BM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oekstra@nl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20 511 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20 511 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