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ASCAL SUBSET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editor is being developed for CS 311, spring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ester. Each student in the class was to design and build a 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SDOS environment. This editor was latter modified to work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environment for a Pascal subset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ditor was designed to handle small tasks: such as editing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for small programs. Program languages such as Lisp and ISETL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program editor as part of their environment. They do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to shell out to an editor, but the editor is restricted to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amount of memory. Filing features of the editor will allow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put a file, create a new file, save a file under a new name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rt the editor discarding all changes. The user will also b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file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apabilities for the edito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File size:          1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File Type:          call up a file from disk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NewFile       return to edit mode and modify current file i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also returns to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Save          save file to disk by a new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) Dos           print the file being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) Exit          Compiles and runs the current Pascal progr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) Spell          Call up the MENU-BAR at the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F1      Save current document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F3      Delete the cu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) F5      Cuts the current line of text and places it in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) F7    move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Down arrow   move lef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Right Arrow move left one character and that delet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ift characters to the right left on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) Delete       echo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) Tab          move up on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) pgdn         move to begining of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) end          USERS MANUAL   User will be prompted to enter name of fil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] NewFile    Takes the user to edit mode where the documen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] Dos        Saves the current document under its give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] SaveAs     Exits the program asking if you would like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under the cur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] Run        Will check a document for misplelled words and dum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into a file called spell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commands at the bottom of the screen to provi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hort cuts. Below is a listing of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This key saves the document under its cur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   Deletes the current line from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   Cuts a line of text from the line you are on. It is store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 anoth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   Invokes Menu mode in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or window is simple to use. The arrow ke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up and down or right and left in the editor wind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 to the arrow key pressed. The del key deletes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cursor and shifts all characters to the right on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. the backspace key deletes the character to the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s characters to the right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croll the screen, you most use the arrow keys.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press the down arrow until you reach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will display the next 23 lines of the document.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, press the up arrow until you reach the top of the screen.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 lines will be displayed. The tab key moves the cursor 8 plac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. The tab does not shift characters as it moves. Pgup and Pgdn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screen or next screen retrospectively. The home key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the beging of current working line, where the end key mov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74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built in feature that sounds off a series of soun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ry to go past the end of line. This feature also sounds when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ar to the left. This is built in because the line wrap feat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This signals the user to use the return key when moving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going left, this signals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rt        - To abandon a program without saving any changes mad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ie: a document being redited contains excess errors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sion, abort would allow the user to discard change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ar   - a highlighted area in a software program that lists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perform task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/compressed - a group of files are stored in a singl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smaller in order to save on space or make the package more compac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and paste - Blocks of text are highlighted, removed and placed i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in the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- To place characters into a line of text, shifting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      - To run a program that makes the program runable.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extracting files fro an archive, creating a directory on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, or setting options in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ETL         - Developed at Clarkson. Used in teaching descrete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ETL is a set orientated launguage for math. It has no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wrap     - When the end of the line is reached, the editor wra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p          - A recursive functional programming langu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es lists. Used in AI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bar      - A distingushed area of the program screen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 to perform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cal        - A programming language from the Algo family of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/autoexec - A file called autoexec.bat is located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system. This file is executed each time your computer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ontains a path statement. This statement contains a list of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 subdirectories. Files in the path can be executed from any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not in the path. Dos files are in the path so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wherever you are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log        - Somewhat like lisp. It has high potential in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atabase systems and is used in AI res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      - To move from line to line or col to col in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       - A command is given that allows to search for a wo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rase in the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        - A shell from a program allows the user to ex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execute non-program commands. To return to the program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 'EXIT'. The program continues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  - The non compiled or linked code used to generat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      - To switch from one state to the nex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over     - To overwrite characters in a line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      - As software is revised to run more effective,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are added, the new product is called an upgrade of the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        - The person who is currently using a softwa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      - A distinct work area in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...........PAGE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rt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ar    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/dir  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ng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s/exit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         2,3,4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rive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ntations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wrap      2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bar       2,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          4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       3,4,5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        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s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over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