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3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echniLib Root Di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.ZIP     Archive containing libraries and header file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DIG.LIB       Library containing polynomial functions.  For smal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G.H         Header file for TDI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Password-protected archive containing libra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models.  Registrants are supplied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     Archive containing libraries and header file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DIG.LIB       Library containing polynomial functions.  For smal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G.H         Header file for TDI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Password-protected archive containing libra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models.  Registrants are supplied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     Example program using T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.DOC         Instruction manual for T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DIG has been thoroughly tested, experience prove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ypically have bugs.  Registrants to version 1.00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for any version 1.xx of T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TDIG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TDIG may also be registered by sending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TDIG"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eck; otherwise, an explanatory note should be enclosed. 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email address should also be supplied.  Registrant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number via this address.  Invoices will be sent by post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rent version of TDIG will be maintaine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operate in the absence of DOS and may therefor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 protected-mode programs for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LIB   High-performance Random number generation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cluded for most popula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G.LIB   Functions for finding all polynomial roots.  Handl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real and complex coefficients. 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E.EXE   A program which prepares a floppy diskette to boot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user-defined executable.  The executable must be format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EXE file, but must be designed to run in the absen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Y.LIB   Arbitrary Precision.  Contains functions to perfor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perations on user-defined floating poin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select any degree of precision.  Contact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pyles@netdoor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