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[prompt] [$valid-respon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little  program will display a promp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ingle key entry from the keyboard.  It then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errorlevel to the ascii value of the key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Both [prompt] and [$valid-responses] are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mpt is not supplied, TASK simply waits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returns the ASCII code.    The  valid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gin  with  a "$".  If a string of valid respon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lied, TASK will accept any key pressed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de.   Both the valid responses and any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is  converted  to   upper   case.      Bewar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-response characters that will be interpreted by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irection of standard input or standard outp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