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a prompt from the command line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digit response to that prompt.  On exit,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the digit.  Non-numeric keys are ignored and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quires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DIG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prompt" is the message to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---IBM PC Me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1 -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2 - Run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3 - Exit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DIGIT Please enter an op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4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2 go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1 go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if we get here nothing matched -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e would run WORDST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e would run DB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3 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copied and distributed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or profit provided this notice is included. 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, expressed or implied, as to the corre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and distribute as many copies of this program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ERSONAL use only ( NOT for business purposes, please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odify, mutilate, or adulterate this program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n bug or improvement, please let me know by writing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modify it, please give me credit in the program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erve my ego and increase my fame (but, unfortunately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us).  Also, I would appreciate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referably on disk (I'll be happy to return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( or HATE it ), please let me know. 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submitted for publication in PC-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 1.0  10/26/83</w:t>
        <w:tab/>
        <w:tab/>
        <w:tab/>
        <w:t xml:space="preserve">      { original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