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RROR-sets the ERRORLEVEL for DOS batch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ony Alan Rhea 10/24/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accepts one command line argument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ERRORLEVEL to that argument.  Currently, this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mit of 9 for the errorlevel, but apparently DOS has 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higher limit (FFh -- the code is returned in a half-r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valid or missing argument gives an error messag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evel 0.  This program requires DOS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ERR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n is between 0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3  Tony Alan Rh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may be copied and distributed for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not for profit provided this notice is included.  Auth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warranty, expressed or implied, as to the corre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make and distribute as many copies of this program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PERSONAL use only ( NOT for business purposes, please!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 free to modify, mutilate, or adulterate this program.  If you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with an bug or improvement, please let me know by writing m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ny A. Rh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30 Iv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y, NC  27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modify it, please give me credit in the program. 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eserve my ego and increase my fame (but, unfortunately, NO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status).  Also, I would appreciate a copy of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preferably on disk (I'll be happy to return your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like this program ( or HATE it ), please let me know. 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e at the addres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has been submitted for publication in PC-WORLD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 1.0  10/24/83                         { original rele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 copy was originally provided by "The Public Libr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library of the Houston Area League of P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in the Public Libray are updated monthly.  Check wit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versions of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re available from the Public Library at $2 p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user-provided disks.  To get a listing of the dis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Library, send a self-addressed, stamped envelop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son Ford,  P.O.Box 35705, 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