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ll explain/list the numerous text files that Insan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plays to the user at various points during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however, let me go over the data files it uses, these are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ormal operation of the BB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S.DAT   -   This is the Rumor file.  It keeps the rum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of the rumor.  You may edit this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.DAT  -   This file is used to match the user'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in this file any string you wish PrISM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validating us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CAN.    -   This is a file with names of users to deny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user logs on new with one of these nam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M.LOG    -   This is a log file of the questions users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SM when in chat with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DAT   -   This is a required file which tells the system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the logon sequence.  This script Langu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overed later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printed during course of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can be .MSG and/or .ANS - although this lea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rablity, this can be time consuming, so I suggest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with the .MSG extenstion, as this will print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MENTR.MSG   -   Prints when user enters the "add rumo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MSAV.MSG    -   Prints when user successfully enters a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MNTSAV.MSG  -   Prints when user is UNsuccessful i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x.MSG    -   Displays when hangup (HANGUPx.MSG -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DOUT.MSG  -   Prints when user hasn't hit a key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INIT.MSG  -   Prints when you enter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.MSG      -   Displayed when you "nuke"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END.MSG   -   Prints when you exit chat session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.MSG    -   Prints when user up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OAD.MSG     -   Prints when user down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UL0.MSG  -   Prints when user batch uploads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UL.MSG   -   Prints when user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DOS.MSG   -   Prints when user hits ? from mini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SEAx.MSG    -   Prints when ACS event is active at logon. (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he even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SEBx.MSG    -   Prints when ACS event is active AND when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ils to en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LEFT.MSG   -   Prints when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LEFTA.MSG  -   Prints when user logs on with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FILE.MSG   -   Prints when user tries to d/l a request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HOURS.MSG   -   Prints when user tries to d/l during non-d/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EFUND.MSG  -   Prints when Insanity cannot give user time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HUTL.MSG  -   Prints BEFORE matri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300.MSG     -   Prints when 300 baud is locked out, and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ing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300h.MSG    -   Prints when 300 baud is only at certain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is calling at 300 baud at differen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S300.MSG    -   Prints when caller is at 300, and 300 bau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ked out, yet caller is within certa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x.MSG  -   Prints when user logs in. (where x is # 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MANYCAL.MSG  -   Prints when user logs on more than amou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EMBER.MSG  -   Prints out when user checks for access a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is not even a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VAL.MSG    -   Prints when user checks for access at matr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been valid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.MSG       -   Prints when user checks for access at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TASK.MSG  -   Prints at logon when BBS is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YS.MSG      -   Prints at logon when today is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AY.MSG      -   Prints at logon when user's birthday w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call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x.MSG    -   Prints at logon after News-o-Matic.(where x is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EVELx.MSG  -   Prints at logon to user with AR match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x.MSG       -   Prints at logon to user with Security Leve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Lx.MSG      -   Prints at logon to user with File Level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x.MSG     -   Prints at logon to user with User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IN.MSG   -   Printed when sysop is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OUT.MSG  -   Printed when sysop is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.MSG       -   Printed as seperator bar for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HELP.MSG    -   Displayed when user hits '?' from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MSG     -   Prints when user asks for col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MSG    -   Printed when Insanity shows stats abou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CALL.MSG  -   "Hold on - paging sysop"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WAY.MSG    -   Printed when user tries to page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MSG    -   Printed at use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VAL.MSG   -   Printed when user auto-validates him/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YSOP.MSG   -   Printed after chat has been tried, but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WUSR.MSG  -   Printed when BBS no longer accepts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APP.MSG    -   Printed when newuser enters the validatio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USER.MSG   -   Displayed to newuser when first applying fo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.MSG   -   Printed to newuser when Max. number of us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 you go.. This will add a HELL of alot more of the "custo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many of the sysops are looking f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