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pRiVACiTY v1.o.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fly.to/warezinc  E-mail:warezinc@fly.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by Dr. Phormat[WarezI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ny file on this package you agre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that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that this program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that WarezInc is no way responsabl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mage that the program ma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not to sell this program to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not to request money/gold/etc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not to distribute this program in ISO9660/Joile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not to modify/hack/decompi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agree with the above terms, then destr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What is Advanced Privac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file encriptor/decriptor with the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iption engine, totally unbrakeable (the po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 a file is one in 255^255, imagine multiply 255 by 255, 25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s are compressed with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OES NOT ENLARGE THE ENCRI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.EXE is the EN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D.EXE is the DE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G.EXE is a ke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Crypt a file use ape.ex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.exe target_file destination_file key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Decrypt a file use apd.ex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d.exe target_file destination_file key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Note: APD.EXE is slow... don't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Generate a Key File, use the apg.exe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g.exe key_file_you_wanna_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(if you are under windows) that the [�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. Don't worry, the program takes a wh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wr bug is when you enter a file tha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reate a 0 bytes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bug, please report it to warezinc@fly.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that this program is freeware...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, liked it, or just hate it, please sen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to warezinc@fly.to. Thanks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T is a trademark of Ware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s a trademark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