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loody M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thing we pirates do, this is one that you can ge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shit over.  Well, even though it is a serious crime, it is K-RA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rocess in which you find the card number of someon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rchase things.  In order to card, there are a few thing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r it will not work.  You will need to have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ard Number (Obviously the mos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Experation date (optional, as long as it is before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ard type (Master Card, Visa, etc...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re the main things that you will need.  Having the name of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helpful but it is not a must.  You can get b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probably asking yourself how to get card number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simp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nd a department store (Macy's, Nordstrom) and go through thei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ster out back. Just jump right in and search for those carbons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dirty job but someone's gotta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nd a friend that works for a department store and tell hi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umbers for you. Make sure he's a pirater too or he might ratt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Or bullshit people. Go to your pay phone and call some one's ho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their names and what kind of card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"Hello, Mrs. (whatever). This is Edward Peters from Citiban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ver) Security Office. Sorry but we have accidentaly eras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You wouldn't mind telling us, would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: "Well, can I call you ba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"Sure. The number here is xxx-xxx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: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"Hello. Citibank Security Office. Edward Peters spea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: "Oh, I thought you were a fraud. Ok here's my data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everything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"Thank you. We will try to restore your car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antime please refrain from using your card. Thank you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eve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order everything you want by mail. You do every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ordering service. When you call make sure that you are at a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do it at your house or anywhere where it can come back to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der the merchandice, once again, don't send it to anywhere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back to you like your home, work, etc.  Find a vacant house 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where else that you can send it to.  Also, don't send it to a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, just as dangerous. When you do order it and you thin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time that you will be reciving it, check the mailbox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 it late at night. I mean, hows it going to look when you take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vacant h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bills are sent at the end of the month or at the begi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time it to where the bill won't come to the person until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after you have recived the package.  Ok heres how to figure it. 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found out that the bills are sent out up around the 26-30th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, so they will actually recive the bill around the 31-4th.  Have 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right after you think the bill has been sent.  Find what you want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o order it from the place that guarentees the fastest delivery. 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order the item, make sure they have it in stock and don't have to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tem in first.  Order the highest class of delivery but not COD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day service.  Thats cutting it too close.  It should take around 2-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 before you get it and if you timed it right, then it should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before the person gets the bill.  You need to have it in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esion before the bill gets to the person because if they complain,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keep it from being sent, or watch who actually gets it even while i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 throught the mail process.  Don't order more than a couple of th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vercharge the card, if the people at the Credit card office, s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charging on the card, they will follow u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ually order the item you will call up the pla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ordering from, and when the operator answers let her know what you ne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s far as what you are purchasing, etc.  When she ask how you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ing just tell her "Charge" and the the type of card like Master Car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a, ect.  Then Tell them your name, if you don't know the name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owner of the card, Make up a false name that has NO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name, not the same first, last middle what ever, nothing relating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al name.  Then continue answering all the operators question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(Not your own remember!) state, area code etc.  They will also a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phone number.  Make one up, not your own.  If something happe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o wrong as far as delivery or if they are checking if you are who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y, then your screwed, unless of course, hehehe, the number is ALWA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y.  Find the busiest number there is and leave them that. Try the bu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n your area. When they ask for the card number and experation,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nd do what all else you need. You don't need the exp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y are online witha credit union. Then you have to tak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. Wish them a good day, and hope you get it. Just keep cool and c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here's how you check if the card is good, and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rged on the card......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Dail 1-800-554-2265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t will ask for the type of the card.  you must put in 10 for Ma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nd 20 for Visa, 30 f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Next it will ask for the Identification.  You will need to 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After all that you will have to enter the Mecrchant number,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either need to put in 24 or 52.  One of them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You will then have to enter (When Prompted) the card number itself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ext, the experation date of the card. It doesn'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s just as long as it is afte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Last but not least the amount you want to try to get on the car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this is enter dollars, astricks, then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ample: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*30 = One hundred dollars and thirty cent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thing I do need to mention, after you type in everything you must p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nd (#).  Like when it asks you for the type of card, if you had a Ma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you would put:  10#.  when it asked for identification you would e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7#.  If it says invalid, that either means that the card is no good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't charge that amount on the card.  Try it again, but try a low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.  If you get down to $1 and it still doesn't work, hehehe, you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uess that the card is no goo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not be ordering just merchandice you might b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s and things like that and if you are, fine, but you have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, the accounts do not stay good for very long, the owner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gets the bill, complains and its no longer any good.  And when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and account, Nine out of ten times, they won't kill the account,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ac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ope this file helps you out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0  I.A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.A.U. is a new group and if you are interested in joining please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E-Mail somew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