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_____________ _____________     _______ ________   ____ ____  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_\_ _   /___  |   _/   ____/_____\_    /_\_ _   /___\__ | __/__\_ _   /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\__/   /  _    \____/     /  _/  _/__   \__/   /   \_/    \_  \__/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__________/___|     \_ /_____/___\      /_________/_____|      /_____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-(lo!/wl!)----|______/------------\____/-- -            |__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lOOD!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GERMAN HEADQUAR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ELLFiR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GERMAN HEADQUAR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ATA DiViSiO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GERMAN HEADQUAR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gANGStA iS cANNiBAl [HEllFiRE^FLOOD^DAtA DiViS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RiMiNALS: PiCARD [oSiRiS^oUtLAWs^dECiSiON^HELLFIR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ZO   [HELLFiRE^CRUX^CORRUPt^iNSAN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UPP0RtiNG [AMiGA] [SNES] [ASCii] [pORNo] [VHS] [HPA] [AMi X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UNNiNG A3OOOt-O3O-882-25MHz-1OMB RAM-MF III-/X v4.8-hYDRA ACtiV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YBE ONE Of GERMANY`s BiGGEST /X CONfERENCES WitH 1350+ FilES ONliN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2 * cREDitS fOR mAjOR rElEASES - 3 * cREDitS fOR MAjORS oF yA gROUP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 fiNE US ROBOtiCS ANAlOG NODES &amp; 2 eXtREME fAST SDN N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iAl: +49-v34-SDN!  [ iNViTATiON ONlY SYStEM!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___________    ________      _______    _______   _______    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     _____/____\_ _   /______\_    /____\_    /___\___   \___\_ 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\_____/      /    \__/   /   _/  _/__   _/  _/__    |/    \  _/  _/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______/___________/____\      /___\      /__________/__\   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--\____/-----\____/---------------\____/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