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gt; Jabba-the-Nuker v1.1 � GaNNoN � SaDiSt ^ Stranger Than Fiction / 1997! 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�������������������   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۲�����������۲� ����� ��������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���</w:t>
      </w:r>
      <w:r>
        <w:rPr/>
        <w:t>۲ ��������������۲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 ����� ����� ����� �����     </w:t>
      </w:r>
      <w:r>
        <w:rPr/>
        <w:t>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 � �������</w:t>
      </w:r>
      <w:r>
        <w:rPr/>
        <w:t>۰��۲۰����۰���۲ ����۰�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</w:t>
      </w:r>
      <w:r>
        <w:rPr/>
        <w:t>۲ ����� ���۲ ����� ���۲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�������</w:t>
      </w:r>
      <w:r>
        <w:rPr/>
        <w:t>۲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ܲ������������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gt;&gt; DOCUMENTATION &l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Credi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ke/Aw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/De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iz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z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Nuke/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Logfile (structur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dESiRE users: Unzip DES-JABB.ZIP into your DOORSx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JABBA.INI for necessar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ystem/X users: Unzip SX-JABB.ZIP into your DOORSx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JABBA.INI for necessar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assword (leave blank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fault Credit Account (leave blank if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ze NU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ize 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Diz NU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iz AWAR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Default NUK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efault AWAR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essage NUK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Message AWAR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General Doo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essage Fi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Actions are logged into JABBA.LOG (Log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uked/Awarded files are stored in JABBA.DAT (LogFile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 can be used to create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release a Nuke-Top bulletin later (if I have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uctures of the JABBA.DAT file go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aDatRecord = RECORD       (* C:\DESIRE\LOGFILES\JABBA.DA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: String[60];     (* File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: String[8];      (* Date in MM/DD/Y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: String[8];      (* Time in HH:MM:S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: String[30];     (* Uploader nam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   : String[30];     (* Uploader loca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Longint;        (* Current conferenc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   : Longint;        (* FileSize in byt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    : Longint;        (* Credits taken/giv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ed       : Boolean;        (* Nuked = TRUE, Awarded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   : Boolean;        (* Deleted = TRUE, Not deleted = FAL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---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