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uM-EDiT v1.0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DFRYeR / Liqui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uM Productions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provides a way for your users to edit the descriptions of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uploads, without pestering you, the SysOp, to do it! Also us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able security level or above will be able to edit, not onl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uploads, but the uploads of oth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stricts editing to only files the current user has uplo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Op configurable override of the first featu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y simp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s PCB @X Color code adding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featur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riginal Description restore dur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lete activity logging to PCB's standard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-Node Support/locks without messy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ening Screen is an external SysOp-Configur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mpts are SysOp Configurable in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s up orginal DIR file for saftey s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cepts command line filenames ie: EDIT SCUMEDIT.ZIP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lame registration hassles - Just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imple! Unzip all files in one subdirectory, dedicated subdi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but is recommended. Add EDIT.PPE to your CMD.LST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EDIT to your main menu, so your users know about it. That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o CMD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CBSETUP, select B and then B again, the 8th selection down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.LST file. Press F2 to edit, then ALT-I to add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mmand-       -SecLev-           -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+-------------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     |      0      |   C:\PCB\PPL\ED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|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-Adjust path to where you unzippe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at all files in this ZIP, wind up in the same sub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s PPLC for all file input/output so its kinda sl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w upload dir file gets like mine (BIG!), but its still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... cleaning up your new upload dir and your download.t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this PPE run faster... :=)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uM Productions '94 is currently accepting applications from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PPE/EXE programmers for Membership into this hot new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uM ! If you think your good enough apply at our WHQ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RS OUTPOST (201) 402-5081 3-Nodes NUP:SCUM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CuM PPE Releases are checked for backdoors and extra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all SysOps that SCuM Releases are the ones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