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Force Log Reader version 0.7 -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by Jaur from JauR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97, All right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=[WHAT DOES IT DO]=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show you the log files you view a lot of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be everyday. You only have to select which one you wan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 lot better that using something like "LIST RA.LOG", "LIST IM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create a few batch files but than you still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=[INSTALLATION]=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ll files into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so have to add the logread environment like "SET LOGREAD=C:\LOG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opy the Logread files in a dir that is also your path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start it anywhere. Without this line, you must start Log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rectory which contains logread?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=[CONFIG FILE 1]=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dded a sample configuration file that looks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--First part-----]        [--Second part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Access               C:\RA\RA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door                   C:\FD\F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                     C:\RA\MATRIX\LOGON1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art is the discription of your file, the second par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path and filename of the file you want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must start at position 3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max. of 20 lines and line #21 must only contains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n't have to be a logfile, it will work on any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=[CONFIG FILE 2]=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logfile is to select some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peaks for it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          ;line 1 File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    ;line 2 Descripti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    ;line 3 Filename inf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           ;line 4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    ;line 5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               ;line 6 B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    ;line 7 Err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arc\list.com   ;line 8 Path to your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arc\q.exe      ;line 9 Path to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=[DISCLAIMER]=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vided on an "AS 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arranty of any kind i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ake no responsibility for any damage caus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use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=[ADRESSES]=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ot any errors, suggetions, money, software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uRS DoMaiN      : +31-79-320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       : raforce@dd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 Sites         : http://dds.huizen.nl/~ra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Force           : 8:102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EOF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