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v1.0 expects to find the rumours in: AtlantisPATH\Rumour\Rumou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v1.0 expects the following layout of the rumour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1: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: Number of rumours 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2: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: A Rumour /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3: Type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: Ignored by Atlant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mour v1.0 uses this for sto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i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4: Type: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: A Rumour /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5: Type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: Ignored by Atl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mour v1.0 uses this for stor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ri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