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run Front Door, these settings reflec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change the file names,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MS DOS 6.20, using the stock Hime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m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DX/40, 8 Megs ram, modem is an Quickcomm Spirit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14.4 kbps, w/ a 16550AFN onboard. My port is lo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4 kbps, and my high speed callers average 1600+ cp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notes concerning the pi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application memory prevents Windows from swap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to disk, a good th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1 setting in KB desired tells Windows to give that ap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etting for KB required is higher than availab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 will not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settings as a guideline, they are not written in 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the result of many hours of tinkering, and the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Matheson                   November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Phase BBS              Columbia, Mo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