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NORD&gt;&lt;LINK schlaegt wieder z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fft: Neue "alte" Hostmode-Firmware fuer den T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Weihnachtsferien und der Jahreswechsel fuer ein ergiebiges St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auf dem Gebiet der PR-Software genutzt wurden, sind erst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herausgekommen, die vielleicht auch fuer andere interessant s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8DED-Firmware 2.1 fuer den TNC2 ist (genau wie NET/ROM) bis auf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kritische Routinen komplett in C geschrieben. Der komplet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der wenigen Assemblerteile konnte nun voll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nstruiert  u n d  auch komplett verifiziert werden (Uebereinstimmung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letzte Bit nach Neuuebersetzen/Li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urchgucken des Sources konnten durch einfache Aenderungen einig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t und die Antwortgeschwindigkeit im Hostmode sowie die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Verarbeitungsgeschwindigkeit drastisch erhoeht werden. Da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an der genaueren Erklaerung der Aenderungen besteht, werde 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eter ausfuehrlich in weiteren Files erlae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wurde folgendes geaend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Firmware wurde wie die Originalversion mit einem Optimizer b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Gegensatz zum Original aber wurden nur auch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oehende Optimierungen ausgefuehrt, spezielle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k herabsetzende Laengenoptimierungen wurden weggelassen (di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 trotzdem noch komplett in 32kB - im Gegensatz zu NET/ROM, w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peziellen Laengenoptimierungen unbedingt machen muss, um es in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zubringen). Durch das Weglassen der stark verlangsa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erungen konnte die interne Verarbeitungsgeschwindigkeit um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oe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ch einer Aussendung wird das Abschalten der PTT um "ein Byte" verzoe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i 1200 Baud sind das 6,7ms). Dies loest das Problem der zu fru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T-Abschaltung, die sich bei einigen Konfigurationen bemerkbar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(Abschaltzeit kann ggf. auch noch weiter verlaeng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 L-Kommando im Hostmode gibt auch beim Kaltstart m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iertem RAM keine "Hausnummern" beim ersten Ansprechen meh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in Fehler im Hostmode-Kommando G wurde beseitigt. In der Origina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nach Ausgabe eines Kopfes eines Monitor-UI/I-Paketes grundsa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umpf (die Daten) beim naechsten G/G0/G1 fuer Kanal 0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wohl laut Beschreibung bei G1 nur Statusmeldungen komm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fuehrte bei einigen Programmen fuer den TNC1-Hostmode (z.B. TINA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ierigkeiten. Dieser Fehler ist nun beseitigt, das G-Kommand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mode ist nun vollstaendig TNC1-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t "ESC @K" versetzt man den TNC in den KISS-Mode. KISS wurd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en TCP/IP-Paket uebernommen. Die Parameter der Hostmode-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 n i c h t  veraendert (KISS benutzt eigene andere Parame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schreibt nicht die Firmware-Variablen), nach einem Reset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unveraendert (KISS wurde in ein linkfaehiges Codese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e Auswertung von Hostmodekommandos wurde geringfuegig ge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durch wurde die Antwortgeschwindigkeit im Hostmode drastis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Mehrfaches erhoeht. Der TNC2 antwortet nun aehnlich schnel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NC1, lange Datenpakete in den TNC werden nun ohne Verzoe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besteht auch die Moeglichkeit, Versionen mit mehr als 4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 fuer spezielle Mailboxen. Durch diese Moeglichkei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0MAV-Mailbox neuerdings in der Lage, fuer Store-and-Forwa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Mailboxen grundsaetzlich (auch waehrend laufendem S+F-Versuch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zu sein. Dies kann bei schlechten Strecken und Betrieb mit W0RLI/WA7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en Mailboxen, die nur stuendlich S+F initiieren koennen und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erst wieder eine Stunde spaeter neu probieren koennen, wich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die "neue" alte Firmware einigen bekannten OM's zum Testen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ch keine schwerwiegenden Fehler heraus, wird die Firmware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, dann kann sie sich durch Weitergeben von OM zu OM sehr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en. Das geht sicherlich schneller, als wenn sich alle Interessen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persoenlich melden. Die aktuelle Version hat die Versionsnummer "2.1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ichael, DC4OX @ DK0M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Einsichten und Ansicht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versprochen, will ich an dieser Stelle etwas ausfuehrlic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ende einiger Aenderungen an der Hostmode-Software fuer den TN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A8DED kundtun. Ich hoffe damit dann auf einmal etliche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tragende Fragen erschoepfend zu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eine Vorbemerkung. Eigentlich gehoert es sich, dass, wenn ma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er Software entdeckt hat oder Verbesserungen vorgenommen ha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allererst dem Entwickler dieser Software zukommen laesst, bevo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in aller Oeffentlichkeit "breittritt". Leider hat sich WA8DED j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arbeit verschlossen, die seine exzellenten Programme betre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tten direkten Kontakt mit WA8DED - auf Sourcecodefehlerangab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in einem Brief reagierte er aber relativ merkwuerdig. "Di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n ja gar keine Fehler", oder "Deutsch koenne er nicht lesen". Dabei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natuerlich jegliche Briefe in Englisch abgefasst und die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icht uebermaessig gravierenden Fehler (teilweise sehr verst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ussen nahezu nicht feststellbar) wurden alle in  s e i n e n 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behob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dazu. Nun zu den Aenderungen. NET/ROM und auch die TNC-2-Firmwar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fast ausschliesslich in C geschrieben. Uebersetztes C beanspru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als reiner Assemblercode und so passt das normal uebersetzte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gar keinen Fall mehr in ein 32kB-Eprom. Es gibt zu dem benutzt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y-Code-Optimizer, dieser optimiert aber nur JP... in J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all wo es moeglich ist. Das bringt so ca. an 1 kB an Code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, das reicht fuer NET/ROM aber bei weitem noch nicht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mierungen vorgenommen, unter einigen anderen auch einig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indigkeit ziemlich herabsetzen. All diese Optimierung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die Hostmode-Firmware angewandt - das aber, obwohl di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omplett ohne die verlangsamenden Optimierungen in ein 32k-Eprom 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Insider beschreibe ich diese Optimierungen im folgenden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werden 4 der am haeufigsten benutzten Runtime-Modul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Z80 RST-Befehle ersetzt. Ein CALL-Befehl braucht 3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ST nur ein Byte, pro Aufruf einer dieser 4 Routinen werden al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espart. Ein CALL braucht beim Z80 17 Maschinenzyklen, ein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11 Zyklen. Allerdings sitzt an den RST-Vektoren je ein JP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 Routine mit 10 Zyklen. Jeder Aufruf ueber einen RST brauc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yklen laenger - das ist im Vergleich zu den 17 des CALL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 viel, dass es sehr ins Gewicht fall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echsten Laengenoptimierungen sehen in punkto Geschwindigkei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us. Wenn eine Funktion lokale nicht-static Variable brau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 Parameter uebergeben werden, so wird im Maschinencod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blen/Parameter indiziert ueber das IX-Register zugegriff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uft am Anfang der Funktion eine Library-Routine auf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-Register ("Stackframepointer") entsprechend setzt. Der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Registers erhaelt denselben Wert. Ein Zugriff auf 16 Bit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ssen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n :                 Schreiben :             Loesc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L,(IX+n)     19     LD  (IX+n),L     19     LD  (IX+n),0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H,(IX+n+1)   19     LD  (IX+n+1),H   19     LD  (IX+n+1),0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                      38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solcher Zugriff ist 6 Byte lang und braucht 38 Zyklen. WA8DE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eine spezielle Library-Routine, so dass die meisten diese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RST (ueber den dann diese Routine aufgerufen wird)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yte-Parameter ersetzt werden koennen. Die obersten beiden Bi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geben an, ob es ein Lesen/Schreiben/16-Bit-Loeschen/8-Bit-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ie restlichen 6 Bit geben den Offset auf IX (bzw. BC) an. Alle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Offset &lt; 64 (also die meisten) koennen mit diesem RS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bei jedem Zugriff werden somit 4 Byte gespart. Da Parameter und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ueberaus haeufig bei nahezu jedem C-Statement auftreten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sind alle Pointer, integer, unsigned), ist die erreichte Ersparnis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. Aber wie sieht es mit der Laufzeit a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einen Codeauszug, wie im einzelnen bei einem solchen RST der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im Beispiel das Setzen einer 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   38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n or 01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38: JP    LOCAL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 EX    (SP),HL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A,(HL)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HL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   (SP),HL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7,A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    NZ,...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6,A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    NZ,LOC1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1:  PUSH  DE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   DE,HL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00111111b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L,A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H,0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HL,BC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(HL),E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HL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(HL),D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   DE,HL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DE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 - 38 = 157 Zyklen mehr bei jedem lokalen Zugriff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anderen Moeglichkeiten dieser Optimierung werden gebrauc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 HL,(IX+n)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 (IX+n),0000h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 (IX+n),00h    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usgedrueckt :  Jeder so laengenoptimierte Zugriff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. 5-mal solange wie nicht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acht dann doch schon einig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sehr verkuerzende, aber verlangsamende Optimierung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in Strukturen ueber Pointer. Der benutzte Compiler lae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HL, laed den Offset in die Struktur in DE und addiert DE auf 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DE,n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HL,DE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ugriff auf diese Art wird immer bei Offsets &gt; 8 benutzt, wie scho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ugriffen auf einfache Variable benutzt WA8DED einen RST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Der Parameter gibt den Offset an, bis 255 ist diese 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lso moeglich (da keine so grossen Strukturen im Sourc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so imm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   3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30: JP    ADDHL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L: EX    (SP),HL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E,(HL)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D,0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HL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   (SP),HL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HL,DE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bei jedem solchen Zugriff 2 Byte gespart, aber der opt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ist wiederum ca. 5-mal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auch noch einige andere Optimierungen gemacht und spezielle Libr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benutzt, alles in allem erhaelt man eine Codeersparnis vo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rittel (!) - das ist dann doch schon eine ganze Menge. Ein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31kB waere also ohne Optimierungen ca. 45kB lang (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eits geht die interne Verarbeitungsgeschwindigkeit merklich he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Optimierungen - es ist also wenig verstaendlich, wen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auch dann gemacht werden (Hostmode-Firmware), wenn sie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sind, weil das Programm auch ohne ins EPROM 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Intentionen der Entwickler auch gewesen sein moegen - ich hab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otto "Die guten ins Toepfchen, die schlechten auf den Muell"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ausgefuehrt, die auch gleichzeitig eine Verschnell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n. Somit wurde immer noch genug gespart, dass der KISS-Co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-Paketes mit in das EPROM pas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ichael, DC4OX @ DK0M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Einsichten und Ansicht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habe ich nur (nicht) gemachte Laengenoptimierungen besproch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keine von mir vorgenommenen Aenderungen 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ll ich jetzt erklae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-Kommando bei nicht initialisiertem RAM im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Gegensatz zum Terminalmode konnte es im Hostmode passier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us einem Linkblock ausgegeben wurden, di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iert waren. Durch Aufruf einer (vorhandenen) weiter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hrend der Initialisierung nach Kaltstart/Reset werden jetz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age kommenden Parameter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1 im Hostmode ohn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zug aus dem Origi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-Parameter holen&gt;       /* G: par = MBALL, G0: MBINFO, G1: MBSTATU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!actch)               /* wenn actch 0, d.h. wenn Monitorkanal, un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mifmbp != NULL)     /* wenn noch Frame am Monitorrestausgabezei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              /* haengt, dann gebe Rest dieses Frames au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ebe Monitorframerumpf a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aus dem Source ersichtlich, falls noch ein Monitorframe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/UI-Paket) auf Abholung wartet, wird dieser ausgegeben, wenn das nae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Kommando auf Kanal 0 ausgefuehrt wird. Und zwar auch dann, wen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 ausschliesslich ein Status abgeho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simple Ae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(mifmbp != NULL)"   -&gt;   "if (par != MBSTATUS &amp;&amp; mifmbp != NUL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diese "Unschoenheit"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SC @K -&gt;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s dem TCP/IP-Paket stammende KISS-Source wurde so um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s er uebersetzt zum Firmware-Objekt gelinkt werden kon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seg-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rupt-Vektor im RAM, dadurch frei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ispeicher so, dass keine Firmware-Variablen betrof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fruf von KISS erfolgt mit "ESC @K", oder auch ohne ESC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mode heraus. Durch einen Reset (z.B. Power-On) gelangt ma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Hostmode-Firmware. Hostmode-Firmware-Variable werden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S-Lauf nicht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TT-Abfall verzoe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ststellung, wann ein Paket komplett einschliesslich CRC u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IO verlassen hat, geschieht mit einem "Trick". Sowohl Z80 SIO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Z8530SCC haben weder ein Flag noch einen speziellen Interrup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t, wann ein Frame einschliesslich CRC und einem Flag den Ba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 verlassen hat (Wie ein Entwickler des SCC mal auf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ilte, wurde das nie implementiert, weil an eine Anwend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duplex-Nicht-Standleitungen niemals jemand gedacht hat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nun bei PR zu frueh die PTT abgeschaltet, dann kann es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igkeit der PTT-Umschaltung (oder immer, falls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abgeschaltet wird) dazu kommen, dass das letzte Frame einer Au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korrekt abgeschlossen wird. Fuer die Feststellung des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punktes der Abschaltung (des Zeitpunktes, zu dem Frame + CRC +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austein komplett verlassen haben), gibt es mehrere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kann man eine feste "TailTime" verzoegern, nachdem die SIO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teilt hat, dass das Frame zuende ist (mitten im CRC). Diese Tai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aber hochgradig von der Baudrate abhaengig. Das andere Verfah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s man einfach ein "Dummyframe" beginnt, und in den jeweiligen 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einen Zaehler herunterzaehlt, bis man sicher ist,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ige (Nutz-)Frame komplett heraus ist. Dann wird di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chaltet und das Dummy-Frame mit Abort beendet. Die letzter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auch WA8DED verwendet - aber er zaehlt dem Anschein nach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wenig herunter, so dass sich daraus ein ziemlich haariger Milliseku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nzfall ergibt. Ich habe das so geaendert, dass nun ein Byte l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artet wird - allerdings muessen genaue Tests (die ich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fuehren kann, meine PTT war auch vorher schon langsam genug)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zeigen, obs das denn auch wirklich komplett bra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astische Reduzierung der Hostmode-Antwort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teressanteste, einfachste Aenderung, mit der groessten Wirkung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u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fiel einem ziemlich negativ auf, dass die Antwortzeit im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mlich bescheiden war beim TNC2. Genaue Tests brachten sogar her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s beim Beschicken des TNC mit langen Frames dieser es nich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wege brachte, mehr als drei oder vier hintereinander in eine Au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packen. Da dieser Effekt genauso auch im Terminalmode auftrat, d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zunaechst daran, dass der TNC mit seinem lahmen, in einer Ho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ten Z80 halt einfach zu langsam ist beim Pakete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ist aber erstaunlicherweise nicht (ganz) so, wie folgende Betra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naechst, wie sieht das Hauptprogramm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itialisierun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2();   /* Level 2 ausfuehren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3();   /* Level 3 ausfuehren (Firmware: L3-Frames wegwerfe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x();   /* Level x ausfuehren (Firmware: Userein/ausgabe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tx();               /* Level 2, Sender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rx();               /* Level 2, Empfaenger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rest();             /* Level 2, Rest (Busy-Condition etc.)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sieht, dass von einem Aufruf von lx() bis zum naechsten Aufr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ge Zeit vergehen kann. Ausserdem ist es nicht erforderlich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gendwelche Routinen innerhalb einer bestimmten Zeitspann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muessen. Denn einerseits laufen alle HDLC-Ein/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gesteuert unter Zugriff auf voll dynamische Speich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icht feste FIFOs) ab, es ist nicht erforderlich dass zu bestimmten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gendwo etwas "abgeholt" wird. Andererseits gibt es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rketten", die alle soundsoviel Millisekunden geservt werden mu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die Timer werden durch Uebergabe der vergangenen "Ticks"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laeuft nun der interessierende lx() a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ergangene Zeit in Ticks nach letzem Aufruf berechn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timr(ticks);        /* Level 2, Timerservic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- und STA-Led-Ser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ishmod)          /* wenn kein Hostmode eingeschaltet ..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erminal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                /* wenn Hostmode eingeschalte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lektiere Monitorframes a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RS232-FIFO nicht 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ole ein Zeichen aus RS232-FI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erarbeite dieses eine Zeic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Hostmodekommando ab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uehre Hostmodekommando a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/* Ende else von if (!ishmo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/* Ende lx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ser Uebersicht faellt etwas Entscheidendes sofort ins Au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evel lx() in dieser Form verarbeitet pro Aufruf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chstens ein einziges Zeic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eisst, wenn ich ich ein 256-Byte Frame im Hostmod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schiebe, dass das einzelbyteweise abgearbeitet wir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+ Hostmodekommandobytes mal in der main-Hauptkommando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um und alle einzelnen Routinen abarbeiten, alle Linkbloc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serven, etc. pp. Und  d a s  ist nicht notwendig, da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ieben, ja ein Herumlaufen in der main-LOOP  n i c h 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oviel Millisekunden erfolgen muss. Ausserdem, nach Beendig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modekommandoeingabe wird ja ein komplettes Kommando abgearbeite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ja auch sehr lange dauern kann, mit Sicherheit aber laenger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Holen einiger Bytes aus dem RS232-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anze Aenderung besteht nun im Ersetzen eines "if" durch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fuegen eines "return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RS232-FIFO nicht 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ole ein Zeichen aus RS232-FI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erarbeite dieses eine Zeic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Hostmodekommando ab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uehre Hostmodekommando a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uebrigen laeuft der Terminalmode genauso ab - auch dort koenn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entsprechende Aenderung anbringen. Ich habe das aber nicht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 der Terminalmode ausschliesslich fuer Eingaben von Hand geda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afuer der Ablauf wie vorhanden voellig ausreich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en oder anderen Aenderung oder Erklaerung kann ich mich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rren - falls jemand irgendwozu eine andere Meinung hat, dann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ichael, DC4OX @ DK0M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