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ViLWHO 1.02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ntees:  None.  If it does anything beside take up drive space,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. 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3.0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.EXE requires a 286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32.EXE requires a 386+ machine with a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doe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it to make one of my nodes active when I'm connected to the inter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display my telnet address in the Who's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t changes any node in the Who's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 [node#] [what you want the node name to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 [node#]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be running it from Teleg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 2 rebelx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he node to be inactive,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 2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at is to it.  If you have any problems,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10/38 or email me at mav@microser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EViLWHO is another program in the EViLWAREZ software line-up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ersion, so, no history.  Other EViLWAREZ utils you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KILL for RG       - kills those annoying users trapped in the RO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RG crashes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: ROOMKILL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CALLZ for RG      - a nice and EViL last callers utility.  nic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ble output.  then again, 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ree? huh?! yeah, thats right!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: EVILCALLZ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WHO for TG        - this thing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: EVILWHO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MSG for TG,IQ,RG  - The best auto-msg door.  Gives you 4 ms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s you totally configure the output fil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elegard, Iniquity, and Renegade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: EVILMSG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REG for anything  - The best user registery program on earth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lightbars and other neat stuff.  fre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you can get all these wonderful utils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el multiline X - 412/459.7290 - USR 33.6 &amp; zoom vfc - t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n the internet at http://evilwarez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ture [ooOoOoooO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I'll turn this EViLWHO into what it is now plus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ing for EViLREG.  I rewrote most of the code, and I'm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 I'm not exactly sure when, but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oner or later, EViLCALLZ [the next mutation] will be ou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r RG/TG/IQ.  It will have an easy to configure output [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that is].  guess what?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s, if you need to get in contact with me, netmail me,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et at mav@microserve.net.  check ou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f.home.ml.org - i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