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ting sysop auto Validator v1.0 mpl mysti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eam Master!DoRE!demonic!nemesis!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ity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r visiting sysop upgrade to visiting sysop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in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your mystic system configuration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→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evel you want to define as visiting sysop access and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.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│ Visiting Syso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 Day │ 5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Per Day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/Call Ratio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er Day │ 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KB Per Day │ 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DL Ratio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DL KB Ratio │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Time in Bank │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Menu │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To │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lags 1 │ 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lags 2 │ 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Flag Upgrade │ 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.  Place the mpl in your scripts directory then go to your 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M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8 and set the password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oll down to to lines 54/55 and set it for your defined sysop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ime that you defined.  Default is s100 with 500min  press F9 sav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is where you want it.  i have it in my user accou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for s20!s100!s200 ACS as show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ex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ot Key       : FIRSTCMD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autovsysop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s20!s100!s200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vsysop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vsysop.doc 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I     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ysop that visits your board they can au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 with this mpl.  They can not upgrade with 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have set so you have to give it to them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amlandbbs.org /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icedevil + merc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o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