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ഊ†⃛??†††⃜?†††††??⃛?†††††††††††††⃛?†⃛?????⃟?†???†?⃛􆳜?†???†???†???⃛?†⃛????????⃛????􆿟?⃛????†⃛????????⃛?????†⃛????†⃛?†⃛??????⃛??􆳛?􆳜?⃛􆳛?􆳛?†⃛?†⃛??????⃛?????†⃛????†⃛?†⃛??????⃛????􆳜?⃛????†⃟?†††???⃟?⃟?⃟?†⃟?⃟???⃟?⃟?†???⃟?⃟?⃟?⃟?ഊ†††††</w:t>
      </w:r>
      <w:r>
        <w:rPr/>
        <w:t>쓄쓄쓄쓄쓄쓄쐠卹獯瀺⁌潲搠䍹剩砠☠䩊䘠쓄쓄쓄쓄쓄쓄쓄쐍</w:t>
      </w:r>
      <w:r>
        <w:rPr/>
        <w:t>ૄ</w:t>
      </w:r>
      <w:r>
        <w:rPr/>
        <w:t>쓄쓄쓄쓄쓄쓄쓄쓄쓄쓄쓄쓄쓄쓄쓄쓄쓄쓄쓄쓄쓄쓄쓄쓄쓄쓄쓄쓄쓄쓄쓄쓄쓄쓄쓄쓄쓄쓄쐍</w:t>
      </w:r>
      <w:r>
        <w:rPr/>
        <w:t>ਠ†††††††††</w:t>
      </w:r>
      <w:r>
        <w:rPr/>
        <w:t>漠乏⁒䅔䥏匠℡⁆剅䔠䑏坎䱏䅄⁆佒⁅噅剙⁕卅删℡</w:t>
      </w:r>
      <w:r>
        <w:rPr/>
        <w:t>ഊ†††††††††⁯⁄</w:t>
      </w:r>
      <w:r>
        <w:rPr/>
        <w:t>䥓吭卉呅⁦潲‷㈠䵁䩏删䑅䵏⁇剏啐匠℡</w:t>
      </w:r>
      <w:r>
        <w:rPr/>
        <w:t>ഊ†††††††††⁯‹⁎</w:t>
      </w:r>
      <w:r>
        <w:rPr/>
        <w:t>佄䕓⁐佗䕒</w:t>
      </w:r>
      <w:r>
        <w:rPr/>
        <w:t>ഊ†††††††††⁯⁄</w:t>
      </w:r>
      <w:r>
        <w:rPr/>
        <w:t>䅉䱙⁎䕗⁁乄⁆剅午⁇䥒䱓‡ℍ</w:t>
      </w:r>
      <w:r>
        <w:rPr/>
        <w:t>ਠ†††††††††</w:t>
      </w:r>
      <w:r>
        <w:rPr/>
        <w:t>漠⬳㈭ㄱ</w:t>
      </w:r>
      <w:r>
        <w:rPr/>
        <w:t>ⴴ</w:t>
      </w:r>
      <w:r>
        <w:rPr/>
        <w:t>㌮㘹⸲㔍</w:t>
      </w:r>
      <w:r>
        <w:rPr/>
        <w:t>ૄ</w:t>
      </w:r>
      <w:r>
        <w:rPr/>
        <w:t>쓄쓄쓄쓄쓄쓄쓄쓄쓄쓄쓄쓄쓄쓄쓄쓄쓄쓄쓄쓄쓄쓄쓄쓄쓄쓄쓄쓄쓄쓄쓄쓄쓄쓄쓄쓄쓄쓄</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