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P.L.X - 1.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�</w:t>
      </w:r>
      <w:r>
        <w:rPr/>
        <w:t>-�����������������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Programming Lang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- DOC UPDATED, READ AGAIN! 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internet address has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y PGP key has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t the end of the doc for the new address and the PGP key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BEFORE U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any federal group (i don't like federal groups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this software will be considered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PLX is a PPE decompiler... working with PPE's up to 3.10 handl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DURES, and performing heuristic-lik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.NEW for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PPLX.EXE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ING P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FILENAME[.PPE] [/A] [/L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wildcards instead of a filename..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C:\PCB\PPE\*.PP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WEEKTOP.PPE /A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(that replace the old /ANALYSIS) allows PPLX to make an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the ppe beeing decompiled. If you decompile PPE'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ackdoors, you will love this switch! Look at the end of the P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see what w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tells PPLX not to delete the PPU (decrypted PPE) file after d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tells PPLX to only decrypt the PPE to the corresponding PP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sed /DEBUG switch has been removed from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ompiling a PPE 3.xx, PPLX creates a PPU file, that is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3.xx decrypted to a 2.0. Sometimes, you can even run the P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naming it to .PPE (this can be usefull for some peop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CB 15.1). However, this is not recomended because some cod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NDFIRST or procedures &amp; functions or many other things)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old PCB... I have no idea what PCB does in this c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 that it would not be good (crash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PPU (/L) or only decrypting the PPE to a PPU file (/U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if you want to have a look into the PPE... I don'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can do with it but some people asked me those swi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unction is declared but not defined, code may not recomp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me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me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, dunno how to handle it... Abort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la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with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different reas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/WHILE/IF/THEN/CASE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urprised by a strange line of code, for example "If (1 &lt; 0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initiate a FOR/NEXT loop... This is due to PPLC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oops to IF/GOTO... That's lame, yes, but that's the way PPL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shy ;) Decompile all your PPE's, and check the statement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report, a GetAltUser in a JOIN replacement may be strange ;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PPLX will report "Anti-decompilation system stripped!"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 when a suposed anti-decompilation system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nti-decompilation trick used, PPLX will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line so it can be decompiled. Sometimes you wo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i-decompilation in the resulting PPX file, sometim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001 = INTEGER001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dify this line or remove it so the file can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PLX remove the line itself, there is always a risk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ally used in the code. For example, if a coder pu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ation trick on a line that assign a variable, h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sult of this assignation elswhere in the code.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tripped, the PPE will not run as before... Well... Get a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code ! don't expect me to do everything for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n uuencoded version of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ask any money for you to use PPLX, so don't exp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troubles with this program. If i have time,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ail, but i cannot garantee this nor. Don't think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big ego, but i simply don't have much time :) Anyw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, answers may come a lot later than expected, but they may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ot decided to make OBJ code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sorry men, I also make PPE's, and very large ones that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s of programming, but asking money for such pieces of crap is l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? -&gt; NEVER change a copyright notice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seen too many sysops changing PPE's authors name and do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 operations... respect the work of a good coder... don't be lam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name and not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-removers / Backdoor-creators / Lamers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other, go to hell immediatly, don't wait to die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? Contacts ? (lega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ET ADDRESS CHANGED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rite to :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You CAN now send UUENCODED files, i'll receiv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is possible that you don't have the *LAST*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r since i release new versions when i find bugs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eriodicity for new releases of PPLX. For this reason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ask the last version of the decompiler before tell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decompile a PP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will try to make new versions as soon as bugs are fou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garantee that i will release one each time i found a new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ecomp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, PLEASE !!! Don't ask me to explain the PPE form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s, of course, SOURCE IS AVAILABLE... for 1.000.000$ Ca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upport AEGiS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egalize marijuana ? jason.bourne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lay paintball and break your leg ? gandalf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trash norton commander ? the.doc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 wan ta chad lak diss ? kloy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xchange raggae CDs ? new.id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kill Windows ? number.six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ive hardware ? ;) 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GP KEY CHANGED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revocation certification for my OLD key (so you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not a fak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+5pPgAAAEEAL/3Dtnn0sq3tEqvFVcXOo6gZiWZzQ+6bNjPOpLv7Wfh58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ySJBrJQjTv7CoHVrUxY/ev3VgBpgmmS6RKhZTdv+Grso6nDzoX1B7WSQGR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I6zchYbr3HpCbYf5M1ui4bZTG59SUQAj9fq8U9flWOyLZBGMxOUzkhww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QCVAgUgL/wReGMxOUzkhwwdAQFOVgP9Ew5THLYh6LlWig1yJnp4HV7kPZonCY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XP118CoHQ0D3cWRhfGTvpS57GnfIiodOK8zlZ4sU+kUcGKLTuj9jiQGfyLj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9lX4LSTAMrkcafTntfHw1MEYZLmHjMy0CHS5w8U+wJkpZ2ufBa/qDSWBrEywTe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1rOoSH+9i0L0ZyYW5jaXMgR2FzdGVsbHUgPGZyYW5jaXMuZ2FzdGVsbHVAZ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yb24uZnI+iQCVAgUQL7lXS2MxOUzkhwwdAQFCbAP/Q5sYOEdcY+uL7MLG2hpJ</w:t>
      </w:r>
    </w:p>
    <w:p>
      <w:pPr>
        <w:pStyle w:val="PreformattedText"/>
        <w:bidi w:val="0"/>
        <w:spacing w:before="0" w:after="0"/>
        <w:jc w:val="left"/>
        <w:rPr/>
      </w:pPr>
      <w:r>
        <w:rPr/>
        <w:t>0uLN3mwcpfT2e1/xNp//jhqAg845MrgRytkJ+gVrBNyj9PkpBO6coQQggOVsPu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F+OU5jIHCl7JrWcIUBPp/WzNZTiqzP19txa9lghJkZzFZxPK1OZ/1u2X4hfvj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6L90x6UaqhPYIMFR7YfYc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U+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s my BRAND NEW KEY ! (much more nice looking isn't it ?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/8EHAAAAEEAKmS4/mymaVeyczvrKdr4sSdj8vKXHWz7SOK5wcI3S/bk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b0/V35uP5ItStUxNsU54zRDS9snl3MH4/9wgcpky/GEGVAeuC0suybpBOL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kffhk2jlB7qFB8+dQhMjBc1iUST8rDSuID7t7ChqdY2xHihxaVwFGSpd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sb25lLnJ1bm5lckBudXhlcy5mcm11Zy5mci5uZXS0C0xvbmUgUnVu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know SOAP ? No ?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SOAP stands for "State Of the Art for PCBoard", it is a fast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nal network dedicaced to PCBoard. For now, SOAP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ance, Spain, Italy, Denmark, Germany and Switzerland, and m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joined (like AEGiS, TNT, ECR and more). The purpose of this n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ig meeting place for all sysops that have interests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E Coding, Configuration problems, Interfacing, Ansi/ascii ar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group-restricted confs for PPE group members. An ec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r develoment and should spread all productions from all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P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s (Conf list, etc...) see the Soap Inf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to PPL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a in a SOAP Con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--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Infiny/AEGiS         - How is your leg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Thanks for your support in brainstor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trying to guess how was co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upid PPE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ECR                  - Why should i write some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just want to greet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Still hyptnotized by your 21p screen 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         - Ragga rul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Legaliz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/MWB/AEGiS              - Did you finish you realtime-gouraud-sha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ctal-landscape-with-integrated-ph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-mutating-multitasking-code-imposs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-trace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                  - Thanks for those kewl ASCI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TiON                     - your are kewl guyz, make more pr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A                          - Is the PPE section still alive ? Hope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way, thanks to you guys, t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world of PPE's so competi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(good ;)) PPE Groups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AEGiS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rite to aegis.corp@nuxes.frmug.fr.net !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