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ou really need a DOC for this player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ould like to greet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/ ECR for HSCOBJ (And PP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MP for including a HSC pack in HMP archive: I ripp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ed in the fileselect and adds some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le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get the l8est version of dis player (and if I make new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: THe DeaDLiNE +33-1-46486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                             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