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ere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Datentr�ger, was f�r ein bl�der Name, na ja was z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was vergn�gt. Es bleibt nichts, und wenn dann st�r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das ist was juckt und das ist das Ziel.Los j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PINNE ist auf Tour( gebt 8 auf ihr Netz).Aber auch Ihr wer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nicht nicht entgehen, zumal ich mit ihr sympatis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dnight: "CHRRT" , er lacht nicht mehr sobald ihn das Sekr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kts erwischt hat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u� mit dem Quatsch - Ba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de ist  von Spiderman,  eines von  diesen vielen Superw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sich   andauernd   mit  skrupellosen   Gangstern   +  "B�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rzlich, auf  einer Autofahrt  nach Freiburg  kaufte ich  mi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eweile  ein Exemplar mit eben jenem K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abgesehen von den brachial guten Zeichnungen hat das Tei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'ne Handlu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 unerhaltsam  und   teilweise  sinnvoll.   Hier  ein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chni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derman wird beim spionieren erwischt und Flugrobo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riffen( �ble Gesellen mit W�RMESENSOREN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OW - CH - CH - Chow   "Ich mu� sie irgendwie absch�ttel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K - CHOW   "Das war knapp" - "Sie haben W�rmesensoren (ac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.H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CH - CHF   "Und wenn ich zwischen sie springe?" - " Ni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cl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eibt nur eines" - THWIP - "Ich w�hle die rabiate T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TCH - "Ach ja, die gute alte Netzfl�ssigke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pp !" - KRA - KA - KOWN  "Das hat gesessen !"  " Jetzt 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 Held hat  eine weitere Schlacht  erfolgreich gefochet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k�nnen uns  beruhigt auf  den n�chsten  Kampf vorbereit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ewi�heit, da� unser Freund uns nicht im Stich la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DERMAN - Comics (auch andere dieser Sorte) gibt's a jedem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osk jeden Monat neu, f�r 3,50 DM (ca.60 S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 Ich  finde diese  Comics trotzallem   geil  (Cardiac ist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ALLO PUNKER, hier ist Eure 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latte ist von CAUTION  SCREAMS und hei�t" Die l�ngste Rei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handelt sich hierbei um  eine MINI - CD  ( gibt's nicht als 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5  Sonx -  2 auf  deutsch +  3 auf  englisch. Die  Band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ibenden, etwas seichten, melidi�sen P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komme leider nicht daran vorbei  sie mit EA 80 zu vergl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mir  wohl  kaum  einer  ver�beln  wird,  da  dies  bere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t.  Guter   S�nger  +   harmonierende  Band,   dazu  g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illegent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allem die beiden deutschen Lieder gehn gut rein - Tanzrausc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D liegt ein Button bei, sie  kostet um die 15 DM und l�uf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ohne langweilig zu werden. Mein Favorit - KAUFEN! J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 Wer auf diese Musik  steht, soll Avatar of S.N.E.T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pielt n�mlich Ba�  in einer Band  namens DRUNKEN SAILOR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iese  geile  Richtung  eingeschlagen haben  +  einiges d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TAR of S.N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lfshovener Str. 16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70 J�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n�chste ist dann was h�r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RMBIRDS -  Something  to prove/Nothing  is  easy auf  eine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e nennen sie die beste deutsche Hardcoreband, die bekannt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t  wohl klar,  das sind  sie. Englische  Texte -  Treib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idi�s -  Rauh -  Geil  - wen  diese  Begriffe hei�  mach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zugreifen  -  Special  Price (fast  �berall).  28  zum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 etwas  platte  Sonx,   von  denen  einige  (etwa  4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zenniveau erreichen - la�t Euch berieseln von etwa 65 M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C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hr d�steren  GesellenInnen da  drau�en in  der kalten, 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t, la�t mich  Euch etwas  erz�hlen. Ich will  Euch erz�hl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 dunklen,  traurigen  Band  -  Lacrimosa  (hei�t  sovie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�nenvoll).  Die  Schweizer   untermalen  ihre  sch�nen  Melo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gel, Gitarre,  Keybaord...) mit  deutschen, mehr  oder we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rischen Texten. Ich  habe auf  dem Zillo Festival  das erst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ihnen zuh�ren  bekommen und  war total  begeistert. Der 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  zwar   total   besoffen   und   hat   teilweise   die 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ssen/verwechselt  bzw.  neu  erfunden,   was  der  Show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sfalls geschadet hat - im Gegente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mir auf jeden Fall noch 'ne CD kaufen m�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rste hei�t " Angst", und  geht etwa 45 Minuten. Die 2.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insamkeit" und soll noch besser sein (ich hab nur die er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rt mal rein, oder schreibt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ll of S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�rklingass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25 Basel - Riehen 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die Anderen : FAX - 061 67 60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