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: Traum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il 2: Die Traum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etzten Heft haben  wir uns mit  der Symbolbedeutung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Traum besch�ftigt. Ebenso bedeutsam ist jedoch noch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kt: Die  Landschaft in  der  sich das  Traumgeschehen ab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t gew�hnlich  wichtige  Aussagen  �ber  den  Seelenzu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�umers, teilweise  zeigt  sie auch  an,  in welchem 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um Bedeutu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schauen uns zun�chst einige sehr h�ufige Traumlandschaf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d: Tr�ume,  die im  Wald spielen,  beziehen sich  meis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bewu�te,  den   Teil  unserer   Seele,  der   uns  gew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lossen bleibt. Das  gild insbesondere dann,  wenn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dunklen,  dichten Wald  handelt.  Empfindet der  Tr�um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d im Traum als bedrohlich, ist auf verborgene �ngste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�t der Tr�umer jedoch den  Waldspaziergang und ist viel 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, so hat der  Traum wahrscheinlich nicht  so seh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bewu�ten zu  tun, sondern  weist  vermutlich auf  eine st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verbundenheit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�e: Die Stra�e im Traum ist  ein Symbol f�r den Lebensweg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Zustand und das  Geschehen um die  Stra�e herum mu� g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So  kann ein  Hindernis auf  eine schwierige  Situ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n hindeuten.  Positiv ist  es, wenn  man die  Stra�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ef�hrt. Das bedeutet Individualit�t und gutes Vorankomm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n. F�hrt man mit einem �ffentlichen Verkehrsmittel, so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raum meist vom Verh�ltnis des einzelnen zur Gesell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kgasse: Eine Sackgasse  zeigt eine ausweglose  Situation 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sich  der  Tr�umer  befindet.  Meist  deutet  sie  auf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erigkeiten  hin.  Zu   achten  ist   auf  M�glichkei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kgasse zu verlassen.  Das w�ren Probleml�sungen,  die der 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nfeld: Eine der  positivsten Traumlandschaften.  Als Symbo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te, der  Reife und  der Fruchtbarkeit  deutet das  Kornfel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nskraft und Vitalit�t hin. In der Astrologie wird die Jung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 im  Kornfeld oder  mit �hren  dargestellt. Diesem  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ie Gesundheit  zugeordnet. �ber  die archetypisch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Kornfelds  sei  der  Schwindel  des  Betr�gers  R.  Cor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, der sich  von Tausenden Menschen  Geld lieh, ohne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 Garantien  zu haben.  Allein  sein Name  erweckte schei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genug Vertrauen bei den Op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: Das  Wasser  schon  seit  der Antike  ein  Symbol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hlswelt des Menschen. Diese Bedeutung finden wir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Astrologie wieder. So beziehen sich Tr�ume, die am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Wasser spielen, auf  unsere Gef�hlswelt. Starker Seegang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intensive  Gef�hle, vielleicht  auch Wut  hin. Umgekehr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glattes,  ruhiges Gew�sser  f�r einen  ausgeglichenen Zu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Gefahrensymbol ist  das Ertrinken  im Traum: Es  zeigt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uns zu sehr von unseren Gef�hlen �berw�ltigen lassen un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t�nden die Kontrolle �ber uns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dt: Befestifgte St�dte, Burgen  und vergleichbare Geb�ud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weiblichen, m�tterlichen Aspekt.  Sie weisen darauf h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r�umer sich verloren f�hlt und nach Schutz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t der Traum in  einer bekannten Stadt, so  kann man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chal deuten.  Es  gilt, nachzuforschen,  ob  in der  Stad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Verwandte des  Tr�umers wohnen, ob  er dort selb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ohnt hat etc.  Denn in  solchen F�llen h�ngt  die Bedeu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dt  immer  mit  den  pers�nlichen  Assoziationen  des  Tr�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. Tr�ume,  die in  der Heimatstadt  spielen, bezieh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n pers�nlich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hle: Meist weist sie  auf eine dunkle, ungewisse Lebens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. Der Tr�umer findet sich  schwer zurecht. Positiv ist e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ine Lampe oder Kerze dabeihat,  und sich dadurch in der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echt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mal hat  die H�hle  aber  auch sexuelle  Bedeutung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Mann  tr�umt, da�  er mit  einem guten  Gef�hl eine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tt. Diese sexuelle Bedeutung hat beispielsweise auch ein Z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 einen Tunnel ein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helle Landschaft:  Eine sehr helle  Landschaft, wom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wei�en Pferd ist ein  Jenseitssymbol. Es kann sei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r�umer vor dem Tod  f�rchtet (auch vor dem eines Verwand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 ist aber  auch eine  Art Sehnsucht nach  dem Jenseits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t es bei der Deutung, die religi�sen Anschauungen des Tr�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s w�ren im ganzen die h�ufigsten Traumlandschaften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�umer mit einer  bestimmten Landschaft pers�nliche Assozi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, bezieht  sich der  Traum h�chstwahrscheinlich  auf diese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besonderen Vorstellungen mit einer Landschaft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gelten die eben erkl�rten Symbolbedeu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das war's f�r diesmal, die Serie wird fortgesetzt, ich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Mai auf  die Bedeutung  von bekannten  und unbekannt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dnight (Schlaft g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