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lo, da wrma w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, sind Eure Lieblingsgames zu  kurz gekommen? Da hilft nur 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machen. Schreibt Eure NEUN Lieblingsgames auf einen Zettel (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rlich geht auch eine Postkarte...!) und schickt ihn 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e steht  wie  immer  im  Impressum,  unter  allen Einse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 drei  HD-Disk  mit  Shareware nach  Wahl  (aus  dem K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suchen) ver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