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view mit E.T. von The Dark De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e viele von  euch sicher wissen,  gibt es beim  Amiga eine Sz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e bei keinem anderen Computer.  Nun fragen wir E.T., Edito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mag  Midnight  Mess,  nach  den  M�glichkeiten,  die  PC-Sz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zub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MAIL: Wie hat  sich die Amiga-Szene  entwickelt, warum 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Amig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T.: Als der  Amiga auf  der CeBIT in  grauer Vorzeit vor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urde, war  der  Weg  frei f�r  die  revolution�re  Beweg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s, der in seinen F�higkeiten die bisherigen Spiele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weites  �bertraf. Verst�ndlicherweise  sank der  Preis im La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Jahre  auf  ein  f�r den  Computerfreak  ertr�gliches  Ma�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standen  dann  erste  Vereinigungen  von  jungen  Mensch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samt etwas gemeinsam  hatten: Sie liebten  diesen Comput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llten es nicht nur auf simples Zocken beruhen lassen. Die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meten sich  dem Studium  der Programmierkunst,  andere wied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uchten, ihre Kreativit�t  im musischen  und grafischen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zuwerden. Das Ganze  wurde angenehm verpackt  und der br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se pr�sentiert: Die ersten  Demos entstanden. Sogenannte Mod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er machten sich das Telefonnetz  zu Nutze, um Spiele, Anw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auch Demos  zuerst im  ganzen Land,  schlie�lich in  Europa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ztlich auf der ganzen Welt zu verbreiten. Jedes Gruppenmitg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t eine Aufgabe: Coder,  Mailtrader (Tausch �ber Post), Music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fx, Editor etc. etc.  etc. Die Leute stiegen  fast alle von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Amiga um und so wurde die Szene um einen gro�en Teil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ausgebaut.  Partys  wurden  abgehalten,  Raubkopien vermeh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h schlagartig aufgrund  der guten Organisation  und so ent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sogenannte  Szene als  eine aktive  Gemeinschaft von Mens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alle eins verbindet: d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MAIL: Warum ist die Entwicklung auf anderen Systemen nic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lauf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T.:  Zu   der   Zeit  existierten   lediglich   drei  ernstha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kurrenz-Systeme: der  Atari ST  versank im  Untergrund auf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iner eingeschr�nkten Erweiterungsm�glichkeiten,  der C64 wa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g�nger des Amiga und unterst�tzte seinen Aufstieg eher, als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 ihn behinderte,  der PC  war haupts�chlich nur  in Gebiet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wendung im  professionellen Bereich  gefragt, stellte  zum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grund der  hohen  Kosten  einer  sinnvollen,  den 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s guten  Spiels  entsprechenden Ausstattung  kein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MAIL: Das hat sich  aber in den  letzten Jahren ge�nder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ist Spielecomputer  Nr. 1  geworden, kein Spiel,  das nicht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dem PC umgesetzt werden kann. Zu vielen Spielen ist der Ami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 allem  aufgrund  der  fehlenden Festplatte,  nicht  f�hig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isten jugendlichen  PC-Besitzer sind  reine Spieler.  Wie kam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z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T.:  Der  Fortschritt  kam  f�r   den  PC,  jedoch  nicht,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denfalls zu  sp�t, f�r  den Amiga.  Da das  Raubkopieren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iga unglaubliche Ausma�e annahm, kam es zu einer Verlager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ele-Angebots auf  den PC,  der es  nun auch  mit den graf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lit�ten eines  Amiga  aufnehmen  konnte.  Da  in  jedem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ushalt schon von vorne herein ein PC stand, benutzten die K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fach den  Compi ihrer  Eltern, wenn  ein Spiel  mal auf  de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�her herauskam, als auf Am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MAIL: Im Bereich der  Spiele kommt der  PC also ohne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gen den Amiga an. Warum gibt es aber keine vergleichbare Sze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T.: Der  Aufbau ist  nicht eine  Sache von  zwei Jahren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ucht ein  mehr als  ein halbes  Jahrzehnt. Es  existieren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kturen, die  der Amiga  seit seinem  Aufschwung zu  der sel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it noch nicht hatte. Geht die Entwicklung so weiter, wie bis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t der  PC  gute  Chancen auf  eine  derartige  Szene.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l�ft der Markt  nicht und  st�ndig werden neue  Systeme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t geworfen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MAIL: ... die aber alle auf dem PC basieren. Jedes brauch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riebssystem ist  heutzutage DOS-kompatibel,  wie etwa  das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T.: Dem ersteren  mu� ich  widersprechen. Der PC  dient zwa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lfsmittel zur Programmierung, insbesondere bei Konsolen, besi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er  nicht  die  dazu  n�tigen  Grafik-oder  Soundchips (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-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MAIL: Vielleicht  sind die  Chips nicht  standardm��ig dab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er wer hat noch einen PC ohne Super-VGA und Soundbla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T.: Leider sind  Super-VGA und  Soundblaster kaum  mit den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 Super-NES zu  vergleichen. Diese bieten  spezielle, einfa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ierende, hochwertige 3D-Grafiken, eine Farbauswahl von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5000,  die  alle  gleichzeitig   darstellbar  sind,  sowie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gantischen Sound,  dem  bei  optimaler  Ausnutzung  nicht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land etwas entgegenzusetze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MAIL: Wir  sprechen  aber  von Computern,  nicht  von Spi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solen, dachte 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T.: Wo ist da der Unterschi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MAIL:  Eine  Konsole   ist  nur  zum   Spielen,  wegen  i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tridge-Systems und  den  begrenzten Rechenf�higkeiten,  is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r nichts anderes, wie etwa Programmierung, zu gebrau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T.: Dem  mu� ich  leider widersprechen.  Raubkopien werden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tzt im gro�en  Stil vertrieben, Trainer  erstellt und es 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h schon so etwas wie eine solide Szene zu bil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MAIL: Im  professionellen Bereichen  gibt es  aber, abge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m Mac, der langsam stirbt, keine Alternativen zum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T.: Der Amiga 4000 (3000)  stellt sehrwohl eine Alternative d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im  professionellen Bereich  Anwendung findet.  Die Auswah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w�chst  st�ndig, so  sehe ich  eine ernsthafte Konkur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auf dem Markt, die lediglich deswegen Schwierigkeiten hat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 Schritt   von   einem   Modell   zum   n�chsten   mit 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wierigkeiten verbunden  ist. Der  PC  ist jederzeit  ohne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e auf den n�chsth�heren Standard nachr�s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MAIL: K�nnen die PC-User, was  den Aufbau einer Szene ange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insgesamt optimistisch se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T.: G�be es  mehr engagierte  Leute, wie  ihr es  seid, w�r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nerhalb k�rzester Zeit  m�glich. Leider  haben wir  es jedo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ter  Linie   mit   Anwendungsfanatikern   oder  geisteskran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iven Zockern zu  tun. Lediglich  der Umstieg von  Amiga auf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nn hier Abhilfe schaffen. Und  der fand bereits in gro�em Aus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t. So kann ich nur sagen, KNOCKOUT, weiter s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MAIL: Die Redaktion bedankt sich f�r das Int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ebe Le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llt ihr  das  auf  Euch sitzen  lassen?  Anwendungsfanatik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isteskranke Zocker?  Und das  von einem  Amiga-User? Wenn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n tut doch einfach was! Wir von KNOCKOUT freuen uns �ber je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mal  einen Artikel  schreibt, eine  Grafik schickt,  oder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nst  irgendwie  daran  beteiligt,  da�  auf  dem  PC  eine Sz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stehen kann, wie es sie bisher nur auf dem Amiga g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