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86329830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31664479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